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4413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0"/>
          <w:szCs w:val="20"/>
        </w:rPr>
      </w:pPr>
      <w:r>
        <w:rPr>
          <w:sz w:val="20"/>
          <w:szCs w:val="20"/>
        </w:rPr>
        <w:t>УКРАЇ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ЛИНСЬКА МІСЬКА РА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jc w:val="center"/>
        <w:outlineLvl w:val="6"/>
        <w:rPr>
          <w:b/>
          <w:b/>
          <w:bCs/>
          <w:sz w:val="48"/>
          <w:szCs w:val="20"/>
          <w:lang w:val="ru-RU"/>
        </w:rPr>
      </w:pPr>
      <w:r>
        <w:rPr>
          <w:b/>
          <w:bCs/>
          <w:sz w:val="48"/>
          <w:szCs w:val="20"/>
        </w:rPr>
        <w:t>Р І Ш Е Н Н Я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2"/>
          <w:u w:val="single"/>
          <w:lang w:val="ru-RU"/>
        </w:rPr>
      </w:pPr>
      <w:r>
        <w:rPr>
          <w:sz w:val="28"/>
          <w:szCs w:val="22"/>
          <w:u w:val="single"/>
        </w:rPr>
        <w:t>від 21.</w:t>
      </w:r>
      <w:r>
        <w:rPr>
          <w:sz w:val="28"/>
          <w:szCs w:val="22"/>
          <w:u w:val="single"/>
          <w:lang w:val="ru-RU"/>
        </w:rPr>
        <w:t>01</w:t>
      </w:r>
      <w:r>
        <w:rPr>
          <w:sz w:val="28"/>
          <w:szCs w:val="22"/>
          <w:u w:val="single"/>
        </w:rPr>
        <w:t>.2022 № 3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Про основні завдання  цивільного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захисту Малинської міської  </w:t>
      </w:r>
    </w:p>
    <w:p>
      <w:pPr>
        <w:pStyle w:val="Normal"/>
        <w:ind w:hanging="142"/>
        <w:rPr/>
      </w:pPr>
      <w:r>
        <w:rPr>
          <w:sz w:val="28"/>
          <w:szCs w:val="28"/>
        </w:rPr>
        <w:t>територіальної громади на 2022 рік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2021 році діяльність виконавчого комітету міської ради, органів управління і сил цивільного захисту </w:t>
      </w:r>
      <w:r>
        <w:rPr>
          <w:sz w:val="27"/>
          <w:szCs w:val="27"/>
        </w:rPr>
        <w:t>(далі - ЦЗ)</w:t>
      </w:r>
      <w:r>
        <w:rPr>
          <w:sz w:val="28"/>
          <w:szCs w:val="28"/>
        </w:rPr>
        <w:t xml:space="preserve">, спеціалізованих служб ЦЗ, організацій, установ та підприємств була спрямована на виконання вимог нормативно-правових актів у сфері Ц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сьогодні продовжується виконання заходів з ліквідації надзвичайної ситуації, пов’язаної із запобіганням поширення гострої респіраторної хвороби COVID-19, спричиненої коронавірусом SARS-CoV-2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і перевірки стану реалізації державної політики у сфері цивільного захисту, пожежної та техногенної безпеки, навчання та тренування з органами управління і силами ЦЗ показали їх спроможність вирішувати завдання за призначенням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певна робота по підвищенню рівня  матеріального забезпечення заходів із запобігання та ліквідації  наслідків надзвичайних ситуацій, зокрема укладені договори на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матеріальне</w:t>
      </w:r>
      <w:r>
        <w:rPr>
          <w:sz w:val="28"/>
          <w:szCs w:val="28"/>
          <w:shd w:fill="FFFFFF" w:val="clear"/>
        </w:rPr>
        <w:t>-технічне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забезпечення, для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>ліквідації  наслідків надзвичайних ситуаці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належному рівні завдання </w:t>
      </w:r>
      <w:r>
        <w:rPr>
          <w:bCs/>
          <w:sz w:val="28"/>
          <w:szCs w:val="28"/>
        </w:rPr>
        <w:t xml:space="preserve">з ЦЗ </w:t>
      </w:r>
      <w:r>
        <w:rPr>
          <w:sz w:val="28"/>
          <w:szCs w:val="28"/>
        </w:rPr>
        <w:t xml:space="preserve">виконувалися спеціалізованими службами ЦЗ міської територіальної громади:  медичною, , протипожежною, охорони громадського порядку, інженерною, комунально-технічною, матеріального, транспортного забезпечення, торгівлі та харчування, енергет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ном на 31 грудня 2021 року на обліку знаходиться 35 протирадіаційних укриттів (ПРУ) цивільного захисту (захисних спору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технічну інвентаризацію 28 захисних споруд, з них: 19 – комунальної власності, 8– державної власності, 1- приватної власност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З</w:t>
      </w:r>
      <w:r>
        <w:rPr>
          <w:iCs/>
          <w:sz w:val="28"/>
          <w:szCs w:val="28"/>
        </w:rPr>
        <w:t>меншився рівень гарантованого доведення інформації до населення про загрозу або виникнення</w:t>
      </w:r>
      <w:r>
        <w:rPr>
          <w:sz w:val="28"/>
          <w:szCs w:val="28"/>
        </w:rPr>
        <w:t xml:space="preserve"> надзвичайних ситуацій внаслідок значного скорочення  абонентської мережі проводового  радіомовлення на території міської територіальної громади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Відповідно до Закону України “Про місцеве самоврядування в Україні”, Кодексу цивільного захисту України, розпорядження голови обласної державної адміністрації від 16.12.2021 № 709 «Про основні завдання цивільного захисту області на 2022 рік» та з метою якісного і своєчасного вирішення завдань з підготовки цивільного захисту міської територіальної громади, виконавчий комітет міської ради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. Затвердити основні завдання цивільного захисту міської територіальної громади на  2022 рік (додат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).</w:t>
      </w:r>
    </w:p>
    <w:p>
      <w:pPr>
        <w:pStyle w:val="Normal"/>
        <w:ind w:right="-73" w:firstLine="284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Затвердити організаційно-методичні вказівки щодо навчання населення з питань захисту та дій в умовах надзвичайних ситуацій (додаток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right="-73" w:firstLine="284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Затвердити програму загальної підготовки працівників підприємств, установ та організацій до дій у надзвичайних ситуаціях (додаток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Затвердити план основних заходів цивільного захисту міської територіальної громади на 2022 рік (додаток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5. Рекомендувати керівникам управлінь, організацій, установ та підприємств міської територіальної громад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) до 30 січня 2022 року підсумувати результати роботи ЦЗ відповідного рівня у 2021 році та своїми розпорядженнями (наказами) затвердити основні завдання на 2022 рік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) інформацію про підсумки підготовки ЦЗ та копії планів основних заходів ЦЗ спеціалізованих служб ЦЗ міської територіальної громади до 5 лютого 2022 року подати виконавчому комітету міської ради.</w:t>
      </w:r>
    </w:p>
    <w:p>
      <w:pPr>
        <w:pStyle w:val="Normal"/>
        <w:tabs>
          <w:tab w:val="clear" w:pos="708"/>
          <w:tab w:val="left" w:pos="9540" w:leader="none"/>
        </w:tabs>
        <w:ind w:right="-7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оловному спеціалісту з питань цивільного захисту населення виконавчого комітету міської ради, щокварталу до 5 числа місяця, що настає за звітним, інформувати міського голову та управління цивільного захисту населення та оборонної роботи обласної державної адміністрації. </w:t>
      </w:r>
    </w:p>
    <w:p>
      <w:pPr>
        <w:pStyle w:val="Normal"/>
        <w:tabs>
          <w:tab w:val="clear" w:pos="708"/>
          <w:tab w:val="left" w:pos="9632" w:leader="none"/>
        </w:tabs>
        <w:ind w:right="-73" w:firstLine="284"/>
        <w:jc w:val="both"/>
        <w:rPr>
          <w:sz w:val="26"/>
          <w:szCs w:val="26"/>
        </w:rPr>
      </w:pPr>
      <w:r>
        <w:rPr>
          <w:sz w:val="28"/>
          <w:szCs w:val="28"/>
        </w:rPr>
        <w:t>7. Контроль за виконанням цього рішення покласти на заступників міського  голови згідно з розподілом обов'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     Олександр СИ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0"/>
        <w:rPr/>
      </w:pPr>
      <w:r>
        <w:rPr/>
        <w:t>Віктор ГРОЗДЕЦЬКИЙ</w:t>
      </w:r>
    </w:p>
    <w:p>
      <w:pPr>
        <w:pStyle w:val="Normal"/>
        <w:ind w:left="1416" w:hanging="0"/>
        <w:rPr/>
      </w:pPr>
      <w:r>
        <w:rPr/>
        <w:t>Ірина КОПИЛО</w:t>
      </w:r>
    </w:p>
    <w:p>
      <w:pPr>
        <w:pStyle w:val="Normal"/>
        <w:ind w:left="1416" w:hanging="0"/>
        <w:rPr/>
      </w:pPr>
      <w:r>
        <w:rPr/>
        <w:t>Михайло ПАРФІНЕНКО</w:t>
      </w:r>
    </w:p>
    <w:p>
      <w:pPr>
        <w:pStyle w:val="Normal"/>
        <w:ind w:left="1416" w:hanging="0"/>
        <w:rPr/>
      </w:pPr>
      <w:r>
        <w:rPr/>
        <w:t>Василь ДОБРОВОЛЬСЬКИЙ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701"/>
        <w:jc w:val="right"/>
        <w:rPr/>
      </w:pPr>
      <w:r>
        <w:rPr/>
      </w:r>
    </w:p>
    <w:p>
      <w:pPr>
        <w:pStyle w:val="Normal"/>
        <w:ind w:firstLine="1701"/>
        <w:jc w:val="right"/>
        <w:rPr/>
      </w:pPr>
      <w:r>
        <w:rPr/>
        <w:t xml:space="preserve">      </w:t>
      </w:r>
      <w:r>
        <w:rPr/>
        <w:tab/>
        <w:tab/>
        <w:t xml:space="preserve">                                   Додаток 1 до рішення </w:t>
      </w:r>
    </w:p>
    <w:p>
      <w:pPr>
        <w:pStyle w:val="Normal"/>
        <w:ind w:firstLine="1701"/>
        <w:jc w:val="right"/>
        <w:rPr/>
      </w:pPr>
      <w:r>
        <w:rPr/>
        <w:t xml:space="preserve">виконавчого комітету </w:t>
      </w:r>
    </w:p>
    <w:p>
      <w:pPr>
        <w:pStyle w:val="Normal"/>
        <w:ind w:firstLine="1701"/>
        <w:jc w:val="right"/>
        <w:rPr/>
      </w:pPr>
      <w:r>
        <w:rPr/>
        <w:t xml:space="preserve">№ </w:t>
      </w:r>
      <w:r>
        <w:rPr/>
        <w:t xml:space="preserve">3  від  21.01.2022 </w:t>
      </w:r>
    </w:p>
    <w:p>
      <w:pPr>
        <w:pStyle w:val="Normal"/>
        <w:ind w:firstLine="1701"/>
        <w:jc w:val="right"/>
        <w:rPr/>
      </w:pPr>
      <w:r>
        <w:rPr/>
      </w:r>
    </w:p>
    <w:p>
      <w:pPr>
        <w:pStyle w:val="Normal"/>
        <w:tabs>
          <w:tab w:val="clear" w:pos="708"/>
          <w:tab w:val="left" w:pos="-3402" w:leader="none"/>
        </w:tabs>
        <w:spacing w:before="60" w:after="0"/>
        <w:ind w:right="-81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ОСНОВНІ ЗАВДАННЯ</w:t>
      </w:r>
    </w:p>
    <w:p>
      <w:pPr>
        <w:pStyle w:val="Normal"/>
        <w:tabs>
          <w:tab w:val="clear" w:pos="708"/>
          <w:tab w:val="left" w:pos="-3402" w:leader="none"/>
        </w:tabs>
        <w:spacing w:before="60" w:after="0"/>
        <w:ind w:right="-81" w:hanging="0"/>
        <w:jc w:val="center"/>
        <w:rPr/>
      </w:pPr>
      <w:r>
        <w:rPr>
          <w:b/>
          <w:spacing w:val="-8"/>
          <w:sz w:val="28"/>
          <w:szCs w:val="28"/>
        </w:rPr>
        <w:t>цивільного захисту міської територіальної громади  на 2022 рік</w:t>
      </w:r>
    </w:p>
    <w:p>
      <w:pPr>
        <w:pStyle w:val="Normal"/>
        <w:tabs>
          <w:tab w:val="clear" w:pos="708"/>
          <w:tab w:val="left" w:pos="-3402" w:leader="none"/>
        </w:tabs>
        <w:spacing w:before="60" w:after="0"/>
        <w:ind w:right="-81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1. Відповідно до вимог статей 10, 19 Кодексу цивільного захисту України, основні зусилля зосередити на:</w:t>
      </w:r>
    </w:p>
    <w:p>
      <w:pPr>
        <w:pStyle w:val="Normal"/>
        <w:ind w:firstLine="708"/>
        <w:jc w:val="both"/>
        <w:rPr/>
      </w:pPr>
      <w:r>
        <w:rPr>
          <w:spacing w:val="-8"/>
          <w:sz w:val="27"/>
          <w:szCs w:val="27"/>
        </w:rPr>
        <w:t>удосконаленні Малинської міської ланки територіальної підсистеми Єдиної державної системи цивільного захисту області</w:t>
      </w:r>
      <w:r>
        <w:rPr>
          <w:sz w:val="27"/>
          <w:szCs w:val="27"/>
        </w:rPr>
        <w:t xml:space="preserve">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енні готовності органів управління, сил та засобів ЦЗ всіх рівнів до оперативного реагування на надзвичайні ситуації (далі-НС) і ліквідації їх наслідків, проведенні пошуково-рятувальних робіт, захисті населення і територій в мирний час та особливий період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лануванні і проведенні ефективних попереджувальних заходів ЦЗ з метою забезпечення техногенної та пожежної безпеки, досягненні прийнятних рівнів ризику виникнення НС та зменшенні людських і матеріальних втрат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двищенні ефективності діяльності існуючих  державних, комунальних, галузевих та об’єктових спеціалізованих аварійно–рятувальних служб і формувань, підрозділів місцевої пожежної охорони, добровільних пожежних дружин (команд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иконанні державних, регіональних і місцевих програм щодо зменшення загрози та запобігання виникненню можливих НС і мінімізації їх наслідків, а також забезпеченні пожежної безпеки;</w:t>
      </w:r>
    </w:p>
    <w:p>
      <w:pPr>
        <w:pStyle w:val="Normal"/>
        <w:ind w:firstLine="72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удосконаленні системи спостереження і контролю, насамперед із гідрогеологічних, гідрометеорологічних та епідеміологічних питань;</w:t>
      </w:r>
    </w:p>
    <w:p>
      <w:pPr>
        <w:pStyle w:val="Normal"/>
        <w:ind w:firstLine="708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модернізації  системи централізованого оповіщення.</w:t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Керівникам цивільного захисту усіх рівнів:</w:t>
      </w:r>
    </w:p>
    <w:p>
      <w:pPr>
        <w:pStyle w:val="Normal"/>
        <w:spacing w:lineRule="auto" w:line="276"/>
        <w:ind w:firstLine="708"/>
        <w:rPr>
          <w:sz w:val="27"/>
          <w:szCs w:val="27"/>
        </w:rPr>
      </w:pPr>
      <w:r>
        <w:rPr>
          <w:sz w:val="27"/>
          <w:szCs w:val="27"/>
        </w:rPr>
        <w:t>забезпечити реалізацію вимог Кодексу цивільного захисту України;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ідвищити готовність органів управління і сил ЦЗ до дій за призначенням у  мирний час та  в особливий період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дтримувати у готовності існуючі системи оповіщення і зв’язку та сприяти  їх  реконструк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іодично здійснювати перевірку готовності системи централізованого оповіщення області з доведенням інформації до населення, а також  практично застосовувати її у разі виникнення загрози  або виникнення надзвичайних ситуацій (небезпечних подій)  при проведенні  навчань та тренувань з цивільного захисту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безпечити засобами радіаційного та хімічного захисту персонал радіаційно та хімічно небезпечних об’єктів,  працівників підприємств, які потрапляють у зони можливого радіаційного і хімічного забруднення, та непрацюючого населення, яке проживає у прогнозованих зонах хімічного забрудненн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впровадження на об’єктах підвищеної небезпеки систем виявлення загрози надзвичайних ситуацій техногенного та природного характеру  і локальних систем оповіщення населення у зонах можливого ураження та персоналу таких об’єктів;</w:t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sz w:val="27"/>
          <w:szCs w:val="27"/>
        </w:rPr>
        <w:t>при проведенні навчань та тренувань  з цивільного захисту відповідного рівня,  враховувати загрозу виникнення можливих надзвичайних ситуацій на підвідомчій території, відпрацьовувати конкретні заходи з їх ліквідації, а також питання проведення еваку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довжити проведення технічної інвентаризації  захисних споруд ЦЗ;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точнити плани евакуації населення, яке проживає в населених пунктах, що знаходяться у зоні можливого затоплення, небезпечного хімічного забруднення, районах можливого виникнення стихійного лиха, інших надзвичайних ситуацій;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дтримувати у належному стані матеріальні резерви усіх рівнів для запобігання виникненню і ліквідації наслідків можливих надзвичайних ситуацій згідно із затвердженою номенклатурою;</w:t>
      </w:r>
    </w:p>
    <w:p>
      <w:pPr>
        <w:pStyle w:val="Normal"/>
        <w:ind w:firstLine="708"/>
        <w:jc w:val="both"/>
        <w:rPr/>
      </w:pPr>
      <w:r>
        <w:rPr>
          <w:spacing w:val="-4"/>
          <w:sz w:val="27"/>
          <w:szCs w:val="27"/>
        </w:rPr>
        <w:t xml:space="preserve">забезпечити </w:t>
      </w:r>
      <w:r>
        <w:rPr>
          <w:sz w:val="27"/>
          <w:szCs w:val="27"/>
        </w:rPr>
        <w:t>необхідним обладнанням та сучасними засобами вимірювання відповідні диспетчерські служби, пости радіаційного та хімічного спостереження, розрахунково-аналітичні групи територіальних підсистем єдиної системи цивільного захисту;</w:t>
      </w:r>
    </w:p>
    <w:p>
      <w:pPr>
        <w:pStyle w:val="Normal"/>
        <w:ind w:firstLine="72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 xml:space="preserve">забезпечити у встановлені терміни підготовку, перепідготовку та підвищення кваліфікації керівних кадрів і фахівців органів управління і сил цивільного захисту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лагодити дієвий контроль за організацією і ходом навчання всіх груп населення до дій у надзвичайних ситуаціях, виконанням плану комплектування слухачами територіальних курсів навчально–методичних центрів цивільного захисту та безпеки життєдіяльності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збереження та розвиток існуючої мережі навчально-консультаційних пунктів з питань цивільного захисту при житлово-експлуатаційних підприємствах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постійний моніторинг потенційно небезпечних об'єктів та  реалізацію комплексу організаційних, інженерно-технічних та інших профілактичних робіт, передбачених цільовими державними та місцевими програмами, щодо запобігання та зменшення негативного впливу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двищити готовність спеціалізованих аварійно-рятувальних служб і формувань, підрозділів місцевої пожежної охорони, добровільних пожежних дружин (команд) до реагування на  НС та ліквідації їх наслідкі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дійснити попереджувальні заходи з метою недопущення загибелі людей  на водних об’єктах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одити тренування евакуаційних органів щодо евакуації населення у разі виникнення надзвичайної ситуації у мирний час та в особливий період у ході командно-штабних та інших навчань;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абезпечити підготовку органів управління цивільного захисту та підпорядкованих їм сил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изначити обсяги замовлення і надати заявки для затвердження планів комплектування слухачами навчально-методичного центру цивільного захисту та безпеки життєдіяльності області на 2022 рік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Визначити додаткові завдання управлінням та відділам виконавчого комітету,  іншим організаціям, установам та підприємствам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113" w:hanging="0"/>
        <w:jc w:val="center"/>
        <w:rPr/>
      </w:pPr>
      <w:r>
        <w:rPr>
          <w:b/>
          <w:sz w:val="28"/>
          <w:szCs w:val="28"/>
        </w:rPr>
        <w:tab/>
        <w:tab/>
        <w:tab/>
        <w:t>Фінансовому управлінн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 xml:space="preserve">забезпечити в установленому порядку фінансування заходів цивільного захисту, робіт із запобігання і ліквідації наслідків надзвичайних ситуацій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>створити фінансовий резерв фонду, необхідного для реагування на надзвичайні ситуації.</w:t>
      </w:r>
    </w:p>
    <w:p>
      <w:pPr>
        <w:pStyle w:val="Normal"/>
        <w:ind w:firstLine="8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113" w:hanging="0"/>
        <w:jc w:val="center"/>
        <w:rPr/>
      </w:pPr>
      <w:r>
        <w:rPr>
          <w:b/>
          <w:color w:val="000000"/>
          <w:sz w:val="28"/>
          <w:szCs w:val="28"/>
        </w:rPr>
        <w:t>Управлінню житлово-комунального господарства, управлінню регіонального розвитку: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рганізувати нагляд за об'єктами житлово-комунальної сфери;</w:t>
      </w:r>
    </w:p>
    <w:p>
      <w:pPr>
        <w:pStyle w:val="Normal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безпечити обов’язкову реалізацію інженерно-технічних заходів цивільного захисту при розробленні проектної та містобудівної документації;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ворити комплексні схеми захисту населених пунктів та об'єктів від небезпечних природних процесів шляхом організації будівництва протизсувних, протиповеневих, протиселевих, протиерозійних та інших інженерних споруд спеціального призначення.</w:t>
      </w:r>
    </w:p>
    <w:p>
      <w:pPr>
        <w:pStyle w:val="Normal"/>
        <w:ind w:right="11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Управлінню освіти, молоді, спорту та національно-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патріотичного вихованн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реалізацію навчальних програм з основ цивільного захисту та безпеки життєдіяльності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творити у системі загальної середньої та позашкільної освіти гуртки, факультативи безпеки життєдіяльності та рятувальної справ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осилити контроль за якістю проведення у загальноосвітніх навчальних закладах Дня цивільного захисту, в дошкільних навчально-виховних закладах – Тижня безпеки дитини;</w:t>
      </w:r>
    </w:p>
    <w:p>
      <w:pPr>
        <w:pStyle w:val="Normal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рганізувати проведення заходів, спрямованих на популяризацію здорового і безпечного способу життя та підвищення рівня практичної підготовки дітей та підлітків до дій у надзвичайних ситуаціях.</w:t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ділу охорони здоров’я:</w:t>
      </w:r>
    </w:p>
    <w:p>
      <w:pPr>
        <w:pStyle w:val="Normal"/>
        <w:ind w:firstLine="709"/>
        <w:jc w:val="both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завершити оснащення закладів охорони здоров’я відповідного профілю функціонування, у структурі яких є реанімаційні та хірургічні блоки, пологові відділення, палати інтенсивної терапії тощо, автономними джерелами електропостачання у повному обсязі;</w:t>
      </w:r>
    </w:p>
    <w:p>
      <w:pPr>
        <w:pStyle w:val="Normal"/>
        <w:tabs>
          <w:tab w:val="clear" w:pos="708"/>
          <w:tab w:val="left" w:pos="8136" w:leader="none"/>
        </w:tabs>
        <w:ind w:firstLine="839"/>
        <w:jc w:val="both"/>
        <w:rPr/>
      </w:pPr>
      <w:r>
        <w:rPr>
          <w:bCs/>
          <w:color w:val="000000"/>
          <w:sz w:val="27"/>
          <w:szCs w:val="27"/>
        </w:rPr>
        <w:t>створити резерв ліків у КНП «Малинська міська лікарня» Малинської міської ради - територіальної служби медицини катастроф для ліквідації медико-біологічних наслідків надзвичайних ситуацій згідно із затвердженою номенклатурою.</w:t>
      </w:r>
    </w:p>
    <w:p>
      <w:pPr>
        <w:pStyle w:val="Normal"/>
        <w:ind w:right="11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13" w:firstLine="708"/>
        <w:jc w:val="center"/>
        <w:rPr/>
      </w:pPr>
      <w:r>
        <w:rPr>
          <w:b/>
          <w:sz w:val="28"/>
          <w:szCs w:val="28"/>
        </w:rPr>
        <w:t>Дільниці мережі доступу 321/8 ЖФ ПАТ «Укртелеком» (за згодою):</w:t>
      </w:r>
    </w:p>
    <w:p>
      <w:pPr>
        <w:pStyle w:val="Normal"/>
        <w:ind w:firstLine="720"/>
        <w:jc w:val="both"/>
        <w:rPr/>
      </w:pPr>
      <w:r>
        <w:rPr>
          <w:spacing w:val="-6"/>
          <w:sz w:val="27"/>
          <w:szCs w:val="27"/>
        </w:rPr>
        <w:t>забезпечити, у разі виникнення надзвичайних ситуацій, в установленому порядку зв’язком посадових осіб органів виконавчої влади та місцевого самоврядування, військового управління, керівників підприємств, установ і організацій, спеціальної комісії та штабу з ліквідації надзвичайних ситуацій.</w:t>
      </w:r>
    </w:p>
    <w:p>
      <w:pPr>
        <w:pStyle w:val="Normal"/>
        <w:ind w:right="113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женеру гідротехніку Радомишльського ЕД БУВР Прип’ять (за згодою):</w:t>
      </w:r>
    </w:p>
    <w:p>
      <w:pPr>
        <w:pStyle w:val="Normal"/>
        <w:ind w:right="113" w:firstLine="708"/>
        <w:rPr>
          <w:b/>
          <w:b/>
          <w:sz w:val="28"/>
          <w:szCs w:val="28"/>
        </w:rPr>
      </w:pPr>
      <w:r>
        <w:rPr>
          <w:sz w:val="27"/>
          <w:szCs w:val="27"/>
        </w:rPr>
        <w:t>Розробити, спільно з іншими органами виконавчої влади, комплекс заходів щодо підготовки та проведення безаварійного пропуску весняного льодоходу та повені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осилити контроль за виконанням програм щодо запобігання і боротьби з підтопленням земель, захисту населених пунктів, виробничих об’єктів і сільськогосподарських угідь від шкідливої дії вод, ліквідації наслідків підтоплення земель у місті і селищі міського типу та селах.</w:t>
      </w:r>
    </w:p>
    <w:p>
      <w:pPr>
        <w:pStyle w:val="Normal"/>
        <w:spacing w:before="0" w:after="120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113" w:hanging="0"/>
        <w:jc w:val="center"/>
        <w:rPr/>
      </w:pPr>
      <w:r>
        <w:rPr>
          <w:b/>
          <w:sz w:val="28"/>
          <w:szCs w:val="28"/>
        </w:rPr>
        <w:t>Головному спеціалісту з питань цивільного захисту населення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довжити  роботу з удосконалення нормативно-правової бази з питань цивільного захисту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дійснювати організаційно-методичне керівництво роботою щодо удосконалення ланки МТГ територіальної підсистеми Єдиної державної системи цивільного захисту області, планування її діяльності в мирний час та в умовах особливого періоду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безпечити оперативну підготовку органів управління та сил цивільного захисту МТГ до дій у надзвичайних ситуаціях у мирний час та в умовах особливого періоду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працездатність системи централізованого оповіщення області, продовжити роботу з її модерніз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силити контроль та координацію роботи щодо накопичення матеріальних резервів усіх рівнів на випадок ліквідації наслідків НС в обсягах відповідно до затвердженої номенклатур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ростенському районному управлінню Головного управління ДСНС України у Житомирській області (за згодою)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вдосконалення системи підготовки та підвищення кваліфікації рятувальників згідно з відповідними навчальними програма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ліпшити стан забезпеченості підрозділів оперативно-рятувальної служби цивільного захисту відповідною технікою, обладнанням та засобами малої механіз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дійснити на договірних засадах заходи щодо проведення вибухотехнічних робіт під час пропуску весняного льодоходу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безпечити контроль за виконанням заходів комплексної Програми забезпечення пожежної безпеки та захисту населення і територій Малинської міської територіальної громади від надзвичайних ситуацій на 2021-2025 рок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безпечити контроль за діяльністю підрозділів місцевої пожежної охорони (у разі створення) та формувань добровільної пожежної охоро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Керівникам потенційно небезпечних об’єктів та об’єктів підвищеної небезпеки спланувати діяльність на забезпечення виконання заходів у сфері цивільного захисту на об’єктах та їх фінансування у розмірі не менше ніж 0,5 відсотка обсягу валового доходу об’єк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                   Ірина КОПИЛО</w:t>
      </w:r>
      <w:r>
        <w:rPr>
          <w:b/>
          <w:bCs/>
        </w:rPr>
        <w:t xml:space="preserve">                                   </w:t>
      </w:r>
      <w:r>
        <w:rPr/>
        <w:t xml:space="preserve">              </w:t>
      </w:r>
    </w:p>
    <w:p>
      <w:pPr>
        <w:pStyle w:val="Normal"/>
        <w:ind w:left="9204" w:hanging="0"/>
        <w:rPr/>
      </w:pPr>
      <w:r>
        <w:rPr/>
        <w:t xml:space="preserve">          </w:t>
      </w:r>
    </w:p>
    <w:p>
      <w:pPr>
        <w:pStyle w:val="Normal"/>
        <w:ind w:left="7080" w:hanging="0"/>
        <w:rPr/>
      </w:pPr>
      <w:r>
        <w:rPr/>
        <w:t>Додаток 2 до рішення</w:t>
      </w:r>
    </w:p>
    <w:p>
      <w:pPr>
        <w:pStyle w:val="Normal"/>
        <w:ind w:left="7080" w:hanging="0"/>
        <w:rPr/>
      </w:pPr>
      <w:r>
        <w:rPr/>
        <w:t xml:space="preserve"> </w:t>
      </w:r>
      <w:r>
        <w:rPr/>
        <w:t>виконавчого комітету</w:t>
      </w:r>
    </w:p>
    <w:p>
      <w:pPr>
        <w:pStyle w:val="Normal"/>
        <w:ind w:left="7080" w:hanging="0"/>
        <w:rPr/>
      </w:pPr>
      <w:r>
        <w:rPr/>
        <w:t xml:space="preserve"> № </w:t>
      </w:r>
      <w:r>
        <w:rPr/>
        <w:t xml:space="preserve">3 від 21 .01.2022 </w:t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РГАНІЗАЦІЙНО-МЕТОДИЧНІ ВКАЗІВКИ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ЩОДО НАВЧАННЯ НАСЕЛЕННЯ З ПИТАНЬ ЗАХИСТУ ТА ДІЙ В УМОВАХ НАДЗВИЧАЙНИХ СИТУАЦІЯХ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Підготовка працівників на підприємствах, в установах та організаціях до дій у разі загрози та виникнення надзвичайних ситуацій техногенного та природного характеру, залежно від ступеня їх участі у виконанні завдань цивільного захисту, проводиться у відповідності з розпорядженням голови обласної державної адміністрації від 16</w:t>
      </w:r>
      <w:r>
        <w:rPr>
          <w:sz w:val="28"/>
          <w:szCs w:val="28"/>
        </w:rPr>
        <w:t>.12.2021 № 709 “Про основні завдання цивільного захисту області на 2022 рік”</w:t>
      </w:r>
      <w:r>
        <w:rPr>
          <w:sz w:val="28"/>
          <w:szCs w:val="20"/>
        </w:rPr>
        <w:t>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У ході реалізації завдань ЦЗ області необхідно забезпечити принцип обов'язковості навчання у сфері цивільного захисту всіх категорій керівників, посадових осіб і фахівців, на які поширюється дія законів у сфері цивільного захисту, навчання  діям у разі виникнення надзвичайних ситуацій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 метою реалізації положень Кодексу цивільного захисту України  постановою Кабінету Міністрів України від 26 червня 2013 р. № 444 затверджено Порядок здійснення навчання населення діям у надзвичайних ситуаціях (далі – Порядок здійснення навчання населенн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вимогами статті 40 Кодексу цивільного захисту України і пункту 7 Порядку здійснення навчання населення, рекомендуєть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иконавчому комітету Малинської міської рад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изначити обсяги замовлення і надати заявки для затвердження планів комплектування слухачами навчально-методичного центру цивільного захисту та безпеки життєдіяльності області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ік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рганізувати проходження навчання з питань цивільного захисту, техногенної та пожежної безпеки посадових осіб місцевого самоврядування, підприємств, установ та організацій, що належать до сфери управління цивільного захис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безпечити контроль за ходом і якістю підготовки територіальних спеціалізованих служб і формувань цивільного захисту та їх готовності до дій за призначенн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сіданнях комісій з питань техногенно-екологічної безпеки та надзвичайних ситуацій розглянути хід реалізації програм захисту населення і територій від надзвичайних ситуацій у частині удосконалення складових системи навчання працівни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ити конкретні заходи з підтримання і подальшого вдосконалення навчально-матеріальної бази для підготовки працівників, щорічного придбання та оновлення навчальної літератури та навчальних посібників (відео, аудіо, друкованих) за тематикою цивільного захисту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ланувати та провести збори з керівним складом ланки територіальної підсистеми єдиної державної системи цивільного захисту щодо підсумків виконання основних заходів із навчання працівників за минулий рік та визначення завдань на наступний навчальний рік у системі цивільного захисту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водити пропаганду знань та інформаційно-просвітницьку роботу серед населення з питань захисту та дій у НС спрямувати на підготовку населення до дій при виникненні небезпечних ситуацій, зокрема у зимовий період, можливій паводковій ситуації, поведінці на воді, дотриманні правил пожежної безпеки, санітарно-гігієнічних норм, виникненні епідемії, епізоотії, отруєнь тощо;</w:t>
      </w:r>
    </w:p>
    <w:p>
      <w:pPr>
        <w:pStyle w:val="Normal"/>
        <w:widowControl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здійснювати роз'яснювальну роботу через усі наявні засоби масової інформації, друковані видання, навчально-консультаційні  та консультаційні пункти. Звернути увагу на населення, яке проживає поряд з потенційно небезпечними об'єктами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спланувати та провести огляд-конкурс на кращу навчально-матеріальну базу з ЦЗ серед підприємств, установ, організацій та кращий консультаційний пункт  (до 7 жовтня 2022 року).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>Щокварталу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до Управління з питань цивільного захисту населення та оборонної роботи облдержадміністрації: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 xml:space="preserve">подавати письмову доповідь про хід виконання плану комплектування </w:t>
      </w:r>
      <w:r>
        <w:rPr>
          <w:sz w:val="28"/>
          <w:szCs w:val="28"/>
        </w:rPr>
        <w:t>навчально-методичного центру цивільного захисту та безпеки життєдіяльності області</w:t>
      </w:r>
      <w:r>
        <w:rPr>
          <w:sz w:val="28"/>
          <w:szCs w:val="20"/>
        </w:rPr>
        <w:t>, плану-графіка проведення навчань та тренувань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з відповідним аналізом та пропозиціями;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інформувати про проведену роз'яснювальну роботу серед населення, надсилати копії матеріалів, надрукованих у засобах масової інформації. 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>Підсумкові доповіді про стан підготовки керівного складу, формувань ЦЗ, населення до дій у НС подавати до 5 червня та 5 грудня за формами 7/1 НН Табелю термінових та строкових донесен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Після проведення огляду конкурсу на кращу навчально-матеріальну базу і </w:t>
      </w:r>
      <w:r>
        <w:rPr>
          <w:sz w:val="28"/>
          <w:szCs w:val="28"/>
        </w:rPr>
        <w:t xml:space="preserve">консультаційний пункт інформувати про результати його проведення </w:t>
      </w:r>
      <w:r>
        <w:rPr>
          <w:sz w:val="28"/>
          <w:szCs w:val="20"/>
        </w:rPr>
        <w:t>Управління з питань цивільного захисту населення та оборонної роботи облдержадміністрації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ерівникам підприємств, установ та організацій-суб’єктам забезпечення цивільного захист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рганізувати навчання працівників безпосередньо на підприємствах, в установах, організаціях і на договірній основі в навчально-методичному  центрі цивільного захисту та безпеки життєдіяльності Житомир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дійснювати навчання працівників безпосередньо на підприємствах, в установах, організаціях шляхом курсового та індивідуального навчання за програмами підготовки працівників, перелік і основний зміст яких визначено Порядком здійснення навчання насел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чальні групи працівників з курсового навчання утворити у складі спеціалізованих служб і формувань цивільного захисту та органів управління ними, з індивідуального навчання - по структурних підрозділах підприємств, установ та організ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своїм наказом керівників цих груп і забезпечити проходження ними спеціальної підготовки в навчально-методичному центрі цивільного захисту та безпеки життєдіяльності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роведення занять з надання домедичної допомоги залучити медичних працівників підприємств, установ та організ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рганізації індивідуального навчання забезпечити кожного працівника матеріалами, що містять опис тем програм підготовки працівників</w:t>
      </w:r>
      <w:r>
        <w:rPr>
          <w:rFonts w:cs="TimesNewRomanPSMT" w:ascii="TimesNewRomanPSMT" w:hAnsi="TimesNewRomanPSMT"/>
          <w:sz w:val="28"/>
          <w:szCs w:val="28"/>
        </w:rPr>
        <w:t xml:space="preserve">, </w:t>
      </w:r>
      <w:r>
        <w:rPr>
          <w:sz w:val="28"/>
          <w:szCs w:val="28"/>
        </w:rPr>
        <w:t>а також довести їм порядок надання індивідуальних та групових консультацій з керівниками навчальних гру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працівниками проводити  інструктажі з питань цивільного захисту, пожежної безпеки та дій у надзвичайних ситуаціях відповідно до програм підготовки працівників і діючих на підприємстві, в установі та організації правил, інструкцій, планів реагування на надзвичайні ситуації, інших нормативно-правових актів з питань цивільного захисту, техногенної та пожежної безп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и для проведення вступного, первинного, повторного, позапланового та цільового інструктажів повинні бути затверджені керівником підприємства, установи та організації у відповідності д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йнятті на роботу працівників робітничих спеціальностей, зайнятих на роботах з підвищеною пожежною небезпекою, здійснювати попереднє навчання за програмою пожежно-технічного мініму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повинна бути розроблена підприємством, установою та організацією або іншим суб’єктом господарювання, що здійснює навчання з пожежно-технічного мінімуму, та затверджена їх керівником за погодженням з ДСНС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дальшому перевірку знань таких працівників проводити щороку комісією з перевірки знань з питань пожежної безпеки підприємства, установи та організації. Перелік питань для перевірки знань з пожежної безпеки та склад комісії затвердити відповідними наказами керівника підприємства, установи, організації та забезпечити проходження членами комісії навчання та перевірку знань з питань пожежної безпеки у навчально-методичному центрі цивільного захисту та безпеки життєдіяльності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0"/>
        </w:rPr>
        <w:t xml:space="preserve">Здійснювати підвищення рівня знань та отримання практичних навичок щодо дій у надзвичайних ситуаціях на практичних заняттях у ході проведення спеціальних об’єктових навчань і тренувань з питань цивільного захисту з періодичністю,  визначеною </w:t>
      </w:r>
      <w:r>
        <w:rPr>
          <w:sz w:val="28"/>
          <w:szCs w:val="28"/>
        </w:rPr>
        <w:t>постановою Кабінету Міністрів України від 26 червня 2013 р. № 443 "Про затвердження Порядку підготовки до дій за призначенням органів управління та сил цивільного захисту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іальні об’єктові тренування з питань цивільного захисту зі </w:t>
      </w:r>
      <w:r>
        <w:rPr>
          <w:sz w:val="28"/>
          <w:szCs w:val="20"/>
        </w:rPr>
        <w:t>спеціалізованими службами і формуваннями цивільного захисту та органу управління ними (спеціальні тренування) проводити щороку тривалістю від 4 до 8 годин на підприємствах, в установах та організаціях, які в установленому порядку створили такі служби і формування.</w:t>
      </w:r>
    </w:p>
    <w:p>
      <w:pPr>
        <w:pStyle w:val="Normal"/>
        <w:widowControl w:val="false"/>
        <w:tabs>
          <w:tab w:val="clear" w:pos="708"/>
          <w:tab w:val="left" w:pos="-2337" w:leader="none"/>
          <w:tab w:val="left" w:pos="1134" w:leader="none"/>
        </w:tabs>
        <w:overflowPunct w:val="false"/>
        <w:autoSpaceDE w:val="false"/>
        <w:ind w:firstLine="680"/>
        <w:jc w:val="both"/>
        <w:rPr/>
      </w:pPr>
      <w:r>
        <w:rPr>
          <w:sz w:val="28"/>
          <w:szCs w:val="28"/>
        </w:rPr>
        <w:t xml:space="preserve">Спеціальні об’єктові </w:t>
      </w:r>
      <w:r>
        <w:rPr>
          <w:sz w:val="28"/>
          <w:szCs w:val="20"/>
        </w:rPr>
        <w:t xml:space="preserve">тренування </w:t>
      </w:r>
      <w:r>
        <w:rPr>
          <w:sz w:val="28"/>
          <w:szCs w:val="28"/>
        </w:rPr>
        <w:t xml:space="preserve">з питань цивільного захисту </w:t>
      </w:r>
      <w:r>
        <w:rPr>
          <w:sz w:val="28"/>
          <w:szCs w:val="20"/>
        </w:rPr>
        <w:t>у перший рік трирічного періоду об’єктової підготовки проводити як роздільні, за планами і під керівництвом відповідних керівників спеціалізованих служб і формувань цивільного захисту та органу управління ними.</w:t>
      </w:r>
    </w:p>
    <w:p>
      <w:pPr>
        <w:pStyle w:val="Normal"/>
        <w:widowControl w:val="false"/>
        <w:tabs>
          <w:tab w:val="clear" w:pos="708"/>
          <w:tab w:val="left" w:pos="-2337" w:leader="none"/>
          <w:tab w:val="left" w:pos="1134" w:leader="none"/>
        </w:tabs>
        <w:overflowPunct w:val="false"/>
        <w:autoSpaceDE w:val="false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>На другий рік для відпрацювання взаємодії між ними та досягнення злагодженості дій із ліквідації наслідків надзвичайної ситуації провести спільні тренування під керівництвом особи, яка у разі надзвичайної ситуації виконує на підприємстві, в установі та організації функції керівника робіт із ліквідації наслідків надзвичайної ситуації.</w:t>
      </w:r>
    </w:p>
    <w:p>
      <w:pPr>
        <w:pStyle w:val="Normal"/>
        <w:widowControl w:val="false"/>
        <w:tabs>
          <w:tab w:val="clear" w:pos="708"/>
          <w:tab w:val="left" w:pos="-2337" w:leader="none"/>
          <w:tab w:val="left" w:pos="1134" w:leader="none"/>
        </w:tabs>
        <w:overflowPunct w:val="false"/>
        <w:autoSpaceDE w:val="false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 третій рік спеціальні об’єктові тренування </w:t>
      </w:r>
      <w:r>
        <w:rPr>
          <w:sz w:val="28"/>
          <w:szCs w:val="28"/>
        </w:rPr>
        <w:t xml:space="preserve">з питань цивільного захисту </w:t>
      </w:r>
      <w:r>
        <w:rPr>
          <w:sz w:val="28"/>
          <w:szCs w:val="20"/>
        </w:rPr>
        <w:t xml:space="preserve">планувати та проводити відповідно до задуму та строків проведення на </w:t>
      </w:r>
      <w:r>
        <w:rPr>
          <w:sz w:val="28"/>
          <w:szCs w:val="28"/>
        </w:rPr>
        <w:t>підприємствах, в установах та організаціях спеціального об'єктового навчання.</w:t>
      </w:r>
    </w:p>
    <w:p>
      <w:pPr>
        <w:pStyle w:val="Normal"/>
        <w:widowControl w:val="false"/>
        <w:tabs>
          <w:tab w:val="clear" w:pos="708"/>
          <w:tab w:val="left" w:pos="-2337" w:leader="none"/>
          <w:tab w:val="left" w:pos="1134" w:leader="none"/>
        </w:tabs>
        <w:overflowPunct w:val="false"/>
        <w:autoSpaceDE w:val="false"/>
        <w:ind w:firstLine="680"/>
        <w:jc w:val="both"/>
        <w:rPr/>
      </w:pPr>
      <w:r>
        <w:rPr>
          <w:sz w:val="28"/>
          <w:szCs w:val="20"/>
        </w:rPr>
        <w:t xml:space="preserve">Тренування персоналу </w:t>
      </w:r>
      <w:r>
        <w:rPr>
          <w:sz w:val="28"/>
          <w:szCs w:val="28"/>
        </w:rPr>
        <w:t>підприємств, установ та організацій до дій на випадок пожежі (п</w:t>
      </w:r>
      <w:r>
        <w:rPr>
          <w:sz w:val="28"/>
          <w:szCs w:val="20"/>
        </w:rPr>
        <w:t xml:space="preserve">ротипожежні тренування) </w:t>
      </w:r>
      <w:r>
        <w:rPr>
          <w:sz w:val="28"/>
          <w:szCs w:val="28"/>
        </w:rPr>
        <w:t>проводити двічі на рік на всіх підприємствах, в установах та організація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0"/>
        </w:rPr>
        <w:t xml:space="preserve">У навчальних закладах, а також у </w:t>
      </w:r>
      <w:r>
        <w:rPr>
          <w:sz w:val="28"/>
          <w:szCs w:val="28"/>
        </w:rPr>
        <w:t>лікувальній установі міської  територіальної громади, готелях та інших аналогічних за призначенням об'єктах з масовим перебуванням людей такі протипожежні тренування проводити як тренування з евакуації людей з елементами пожежогасінн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ершальному етапі трирічного циклу об’єктової підготовки працівників із цивільного захисту, з метою визначення в цілому готовності підприємства, установи та організації до реалізації планів реагування на надзвичайні ситуації, локалізації та ліквідації аварій, цивільного захисту на особливий період, проводити спеціальні об'єктові навчання з питань цивільного захист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ідприємствах, в установах та організаціях з чисельністю працюючих 50 осіб і менше, а також у навчальних закладах, незалежно від чисельності працюючих, замість спеціального об’єктового навчання щороку проводити тривалістю до 8 годин тренування персоналу підприємств, установ та організацій  до дій у надзвичайних ситуаціях (об’єктове тренуванн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’єктові тренування з працівниками у дошкільних, загальноосвітніх та професійно-технічних навчальних закладах проводити </w:t>
      </w:r>
      <w:r>
        <w:rPr>
          <w:sz w:val="28"/>
          <w:szCs w:val="28"/>
          <w:lang w:val="ru-RU"/>
        </w:rPr>
        <w:t xml:space="preserve">під час </w:t>
      </w:r>
      <w:r>
        <w:rPr>
          <w:sz w:val="28"/>
          <w:szCs w:val="28"/>
        </w:rPr>
        <w:t>Тижня безпеки дитини та  Дня цивільного захисту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’єктах підвищеної небезпеки додатково щороку проводити тренування усього персоналу </w:t>
      </w:r>
      <w:r>
        <w:rPr>
          <w:spacing w:val="-4"/>
          <w:sz w:val="28"/>
          <w:szCs w:val="28"/>
        </w:rPr>
        <w:t xml:space="preserve">з імовірних аварійних ситуацій, передбачені планами </w:t>
      </w:r>
      <w:r>
        <w:rPr>
          <w:sz w:val="28"/>
          <w:szCs w:val="28"/>
        </w:rPr>
        <w:t xml:space="preserve">локалізації і ліквідації аварій (протиаварійні тренування)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sz w:val="28"/>
          <w:szCs w:val="28"/>
          <w:lang w:eastAsia="uk-UA"/>
        </w:rPr>
        <w:t xml:space="preserve">Графіки проведення спеціальних об’єктових навчань і тренувань щороку затверджуються керівником підприємства, установи, організації та узгоджуються з виконавчим комітетом міської ради та </w:t>
      </w:r>
      <w:r>
        <w:rPr>
          <w:sz w:val="28"/>
          <w:szCs w:val="28"/>
        </w:rPr>
        <w:t>Коростенським районним управлінням Головного управління ДСНС України у Житомирській області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4) Забезпечити підготовку осіб </w:t>
      </w:r>
      <w:r>
        <w:rPr>
          <w:sz w:val="28"/>
          <w:szCs w:val="20"/>
        </w:rPr>
        <w:t>керівного складу та фахівців згідно з Переліком категорій осіб, які підлягають навчанню у сфері цивільного захисту, затвердженим  постановою Кабінету Міністрів України від 23 жовтня 2013 р.                   № 819 "Про затвердження Порядку проведення навчання керівного складу та фахівців, діяльність яких пов'язана з організацією і здійсненням заходів з питань цивільного захисту" (зі змінами) за функціональними програмами навчання у сфері цивільного захисту в</w:t>
      </w:r>
      <w:r>
        <w:rPr>
          <w:sz w:val="28"/>
          <w:szCs w:val="28"/>
        </w:rPr>
        <w:t xml:space="preserve"> навчально-методичному центрі цивільного захисту та безпеки життєдіяльності області, а</w:t>
      </w:r>
      <w:r>
        <w:rPr>
          <w:sz w:val="28"/>
          <w:szCs w:val="20"/>
        </w:rPr>
        <w:t xml:space="preserve"> також в Інституті державного управління у сфері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3абезпечити ведення документації з питань організації навчання працюючого населення (переліки навчальних груп, осіб керівного складу і фахівців, які</w:t>
      </w:r>
      <w:r>
        <w:rPr>
          <w:sz w:val="28"/>
          <w:szCs w:val="20"/>
        </w:rPr>
        <w:t xml:space="preserve"> підлягають </w:t>
      </w:r>
      <w:r>
        <w:rPr>
          <w:sz w:val="28"/>
          <w:szCs w:val="28"/>
        </w:rPr>
        <w:t>у 2022 році навчанню у сфері цивільного захисту, та посадових осіб, які проходять навчання та перевірку знань з питань пожежної безпеки, робочі навчальні плани і програми, розклади занять, графіки консультацій, журнали навчання, плани підготовки і проведення спеціальних об’єктових навчань і тренувань тощ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ладнати в кожному окремо розташованому структурному підрозділі підприємства, установи та організації інформаційно-довідковий куточок з питань цивільного захисту та здійснювати його наповнення навчальними посібниками і натурними зразками, передбаченими загальною програмою підготовки працівників до дій у надзвичайних ситуаціях.</w:t>
      </w:r>
    </w:p>
    <w:p>
      <w:pPr>
        <w:pStyle w:val="Normal"/>
        <w:ind w:firstLine="6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ація та повідомлення на стендах, схемах інформаційно-довідкового куточку повинні відповідати наявним можливостям та ресурсам підприємства, установи, організації з протидії небезпечним факторам, що передбачені об’єктовим планом реагування на надзвичайні ситуації, а її зміст узгоджений з Коростенським районним управлінням Головного управління ДСНС України у Житомирській області, у разі потреби, з виконавчим комітетом міської ради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) Ужити заходів щодо удосконалення матеріально-технічної бази з підготовки працівників до дій у надзвичайних ситуаціях шляхом виділення в навчальних цілях ділянок, споруд, приміщень для обладнання в них навчальних містечок, пунктів, класів тощо.</w:t>
      </w:r>
    </w:p>
    <w:p>
      <w:pPr>
        <w:pStyle w:val="Normal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Керуюча справами виконавчого комітету                                            Ірина КОПИЛ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b/>
          <w:b/>
          <w:bCs/>
          <w:sz w:val="2"/>
          <w:szCs w:val="2"/>
        </w:rPr>
      </w:pPr>
      <w:r>
        <w:rPr>
          <w:b/>
          <w:bCs/>
        </w:rPr>
        <w:t xml:space="preserve">               </w:t>
      </w:r>
    </w:p>
    <w:p>
      <w:pPr>
        <w:pStyle w:val="Normal"/>
        <w:spacing w:before="0" w:after="120"/>
        <w:jc w:val="right"/>
        <w:rPr/>
      </w:pPr>
      <w:r>
        <w:rPr/>
        <w:t xml:space="preserve">                                                                               </w:t>
      </w:r>
      <w:r>
        <w:rPr/>
        <w:t>Додаток 3</w:t>
      </w:r>
    </w:p>
    <w:p>
      <w:pPr>
        <w:pStyle w:val="Normal"/>
        <w:spacing w:before="0" w:after="120"/>
        <w:jc w:val="right"/>
        <w:rPr/>
      </w:pPr>
      <w:r>
        <w:rPr/>
        <w:t>до рішення виконавчого комітету</w:t>
      </w:r>
    </w:p>
    <w:p>
      <w:pPr>
        <w:pStyle w:val="Normal"/>
        <w:spacing w:before="0" w:after="120"/>
        <w:jc w:val="right"/>
        <w:rPr/>
      </w:pPr>
      <w:r>
        <w:rPr/>
        <w:t xml:space="preserve"> № </w:t>
      </w:r>
      <w:r>
        <w:rPr/>
        <w:t>3 від 21.01.2022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гальної підготовки працівників підприємств, установ та організацій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дій у надзвичайних ситуаціях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І. Загальні положення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рограма загальної підготовки працівників до дій у надзвичайних ситуаціях (далі - Програма) розроблена відповідно до Кодексу цивільного захисту України, постанови Кабінету Міністрів України від 26 червня 2013 року № 444 «Про затвердження Порядку здійснення навчання населення діям у надзвичайних ситуаціях» та наказу ДСНС України від 06.06.2014 № 310 (у редакції наказу ДСНС України від 08.08.2014 №458) з метою встановлення рекомендованого змісту різних форм навчання, а також навчального часу на їх проведенн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 процесі вивчення Програми рекомендуєть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знайомити працівників із завданнями та особливостями проведення заходів цивільного захисту на підприємстві, в установі, організації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вчити основні способи захисту працівників від уражаючих факторів надзвичайних ситуацій (НС) з урахуванням особливостей виробничої діяльності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знайомити працівників з інформацією, що міститься у планах реагування на НС, про дії в умовах загрози і/або виникнення Н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буття практичних вмінь щодо користування засобами індивідуального і колективного захисту, первинними засобами пожежогасіння і сприяння проведенню рятувальних та інших невідкладних робіт під час ліквідації Н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навичками з надання первинної допомоги потерпіли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20"/>
        <w:ind w:lef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ІІ. Орієнтовний обсяг засвоєних знань та вмінь за Програмо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У результаті проходження навчання за Програмою рекомендується знат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небезпечні виробничі фактори техногенної та природної небезпеки, що ймовірні для місця розташування підприємства, установи та організ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инципи функціонування об’єктової системи цивільного захисту, організацію оповіщення про загрозу і виникнення надзвичайної ситу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 засоби індивідуального та колективного захисту, порядок і правила користування ни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ов’язки і дії працівників під час загрози виникнення або виникнення надзвичайних ситуацій згідно із планами реагування на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особи та засоби запобігання пожежам і вибухам, типові дії працівників при їх виникненні, способи застосування первинних засобів пожежогасінн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бутові дозиметричні прилади, їх призначення та особливості користування ни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щодо сприяння проведенню на підприємстві, в установі та організації аварійно-рятувальних та інших невідкладних робіт в умовах виникнення Н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 результаті проходження навчання за Програмою рекомендується вміти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побігати створенню умов, що можуть призвести до виникнення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чітко діяти за сигналами оповіщення, практично виконувати заходи згідно із планами реагування на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ристуватися засобами індивідуального і колективного захисту, первинними засобами пожежогасінн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рияти у проведенні аварійно-рятувальних та інших невідкладних робіт в умовах виникнення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тримуватися режимів радіаційного захисту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давати першу допомогу потерпілим у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За підсумками навчання за Програмою рекомендується забезпечити психологічну підготовку до адекватних дій в умовах стресового впливу уражаючих чинників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20"/>
        <w:ind w:left="851" w:hanging="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ІІІ. Орієнтовний розподіл навчального часу за розділами програми та формами навчання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000"/>
        <w:gridCol w:w="2000"/>
        <w:gridCol w:w="2000"/>
      </w:tblGrid>
      <w:tr>
        <w:trPr>
          <w:tblHeader w:val="true"/>
          <w:trHeight w:val="49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Найменування розділу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Форма навчання, години</w:t>
            </w:r>
          </w:p>
        </w:tc>
      </w:tr>
      <w:tr>
        <w:trPr>
          <w:tblHeader w:val="true"/>
          <w:trHeight w:val="49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курсове навч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індивідуальне навч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спеціальні об’єктові навчання, тренування</w:t>
            </w:r>
          </w:p>
        </w:tc>
      </w:tr>
      <w:tr>
        <w:trPr>
          <w:trHeight w:val="184" w:hRule="atLeast"/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Теоретична складова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Основні способи захисту і загальні правила поведінки в умовах загрози та виникнення Н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Надання первинної допомоги потерпіли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Організація заходів цивільного захисту на підприємстві, в установі, організації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Перевірка зна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 xml:space="preserve">Усьог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Практична складова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Протипожежні тренув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Спеціальне об’єктове навчання (тренування) з питань цивільного захист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до 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Усь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до 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Раз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до 10</w:t>
            </w:r>
          </w:p>
        </w:tc>
      </w:tr>
    </w:tbl>
    <w:p>
      <w:pPr>
        <w:pStyle w:val="Normal"/>
        <w:spacing w:before="0" w:after="120"/>
        <w:ind w:left="283"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20"/>
        <w:ind w:left="283" w:firstLine="709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IV. Рекомендована тематика та орієнтовний зміст тем за розділами програми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Основні способи захисту і загальні правила поведінки в умовах загрози та виникнення НС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 xml:space="preserve">1) Тема 1. Дії у разі виникнення терористичного акту та  захоплення учасників виховного процесу в заручники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ебезпечні фактори теракту та можливий захист від ньог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ії посадових осіб навчального закладу у разі надходження інформації про можливість теракт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ила поведінки учасників виховного процесу у разі загрози та захоплення в заручники терориста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ії учасників виховного процесу при евакуації з приміщення у разі виявлення невідомих підозрілих предметі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поводження у разі загрози та виникнення терористичного акт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Тема 2. Основні способи захисту в умовах загрози та виникнення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про НС. Порядок отримання інформації про загрозу і виникнення НС. Попереджувальний сигнал «Увага всім!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исні споруди цивільного захисту, їх призначення та облаштування. Порядок заповнення захисних споруд та правила поведінки працівників, які укриваються в ни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нцип дії, індивідуальний підбір та правила користування протигазами, респіраторами. Медичні засоби, що входять до індивідуальних аптечок та їх призначення. Індивідуальний перев’язувальний пакет. Індивідуальні протихімічні паке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Евакуація, порядок її проведення, правила поведінки та обов’язки евакуйованих працівник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Тема 3. Правила поведінки працівників під час НС природного характеру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ила поведінки і дії працівників при землетрус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езпечні дії працівників у разі виникнення геологічних НС (пов’язаних із зсувами, обвалами або обсипанням, осіданням земної поверхні, карстовими провалами або підтопленням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негативного впливу гідрометеорологічних НС. Правила безпечної поведінки у разі їх виникне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ичини виникнення та особливості пожеж у природних екологічних системах. Правила поведінки та заходи безпеки у разі їх виникненн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Тема 4. Безпека працівників під час радіаційних аварій і радіаційного забруднення місцевості. Режими радіаційного захист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Ядерні установки та джерела іонізуючого випромінювання. Особливості радіаційного впливу на людину. Поняття про дози опромінення людини. Променева хвороб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бутові дозиметричні прилади, їх призначення та особливості користув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жими радіаційного захисту. Санітарна обробка працівників. Дезактивація приміщень, обладнання, техніки, виробничої території тощ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Тема 5. Правила поведінки працівників при аваріях з викиданням небезпечних хімічних речовин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Характеристики основних небезпечних хімічних речовин. Особливості їх впливу на організм людини. Наслідки аварій з викиданням небезпечних хімічних речовин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гальні правила поведінки та дії працівників при аваріях з викиданням небезпечних хімічних речовин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ведення заходів з ліквідації наслідків аварій з викиданням небезпечних хімічних речовин. Дегазація приміщень, обладнання, виробничої території тощ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) Тема 6. Вибухо та пожежонебезпека на виробництві. Рекомендації щодо дій під час виникнення пожеж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і поняття вибухонебезпеки виробництв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ебезпечні фактори вибуху і захист від них. Правила поведінки при виявленні вибухонебезпечних предметі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исла характеристика пожежної небезпеки підприємства, установи, організації. Протипожежний режим на робочому місці. Можливість виникнення та (або) розвитку пожежі. Небезпечні фактори пожеж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ії працівників у разі загрози або при виникненні пожежі. Гасіння пожеж. Засоби пожежогасіння, протипожежне устаткування та інвентар, порядок та правила їх використання під час пожеж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) Тема 7. Правила поведінки і дії в умовах масового скупчення людей та в осередках інфекційних захворюван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езпека при масових скупченнях людей. Психологія натовпу. Правила безпечної поведінки у місцях масового перебування людей та у разі масового скупчення люд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ширення інфекційних хвороб серед населення. Джерела збудників інфекцій. Основні механізми передавання збудників інфекц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жимно-обмежувальні заходи (посилене медичне спостереження, обсервація, карантин). Правила поведінки в осередках інфекційних захворювань, особиста гігієна в цих умов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напрями профілактики інфекційних хвороб. Методи і засоби дезінфекції, дезінсекції, дератизації. Основні дезінфекційні засоб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Надання первинної допомоги потерпіли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Тема 1. Порядок і правила надання первинної допомоги при різних типах ушкоджен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надання первинної допомоги в невідкладних ситуаціях. Проведення первинного огляду потерпілого. Способи виклику екстреної медичної допомог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знаки порушення дихання. Забезпечення прохідності дихальних шляхів. Проведення штучного дихання. Ознаки зупинення роботи серця. Проведення непрямого масажу серц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ша допомога при ранах і кровотечах. Способи зупинення кровотеч. Правила та прийоми накладання пов’язок на ра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ша допомога при переломах. Прийоми та способи іммобілізації із застосуванням табельних або підручних засоб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Тема 2. Порядок і правила надання первинної допомоги при ураженні небезпечними речовинами, при опіках тощ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евідкладна та первинна допомога при отруєннях чадним газом, аміаком, хлором, іншими небезпечними хімічними речовина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ша допомога при хімічних та термічних опіках, радіаційних ураженнях, втраті свідомості, тепловому та сонячному удар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ила надання допомоги при утопленн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пособи і правила транспортування потерпіли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Організація заходів цивільного захисту на підприємстві, в установі, організац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Тема 1. Забезпечення виконання на підприємстві, в установі та організації завдань з цивільного захисту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вноваження суб’єктів забезпечення цивільного захисту. Організаційна структура управління цивільним захистом підприємства, установи, організації. Об’єктові комісії з питань НС та евакоорга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омості щодо об’єктових спеціалізованих служб і формувань цивільного захисту. Відомча та добровільна пожежна охорона. Аварійно-рятувальне обслуговування підприємств, установ, організацій. Система керівництва рятувальними роботами, координація дій виробничого персоналу та залучених підрозділів і служб, які беруть участь у ліквідації наслідків надзвичайної ситуац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а і обов’язки працівників у сфері цивільного захисту. Сприяння у проведенні аварійно-рятувальних та інших невідкладних робіт з ліквідації наслідків НС у разі їх виникнення. Заходи життєзабезпечення постраждалих та соціального захисту і відшкодування матеріальних збитків постраждалим внаслідок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Тема 2. Виконання заходів захисту та дії працівників згідно з планами  реагування на НС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’єктовий план реагування на НС (інструкція щодо дій персоналу суб’єкта господарювання у разі загрози або виникнення НС). Прогнозовані природні загрози, територіальне розміщення потенційно небезпечних об’єктів, небезпечні виробничі фактори, характерні причини аварій (вибухів, пожеж тощо) на виробництв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’єктова система оповіщення працівників. Дії персоналу щодо аварійного зупинення виробництва. Виведення працівників з небезпечної зони, порядок забезпечення їх засобами індивідуального захисту, місця розташування можливих сховищ, шляхи евакуац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Інформування працівників щодо розвитку НС, місць розгортання і маневрування аварійно-рятувальних сил, залучення необхідних ресурсів, технічних і транспортних засобів, координація дій з населенням та виконання заходів з безпеки у зоні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V. Рекомендований зміст практичних форм навчання за Програмо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Тренінги необхідних дій в умовах НС проводяться під час курсового або індивідуального навчання шляхом виконання індивідуальних завдань або проведення групових занять з метою формування та/або відпрацювання умінь та навичок користування засобами індивідуального захисту та засобами пожежогасіння, дотримання правил поведінки під час проведення евакуації, проведення серцево-легеневої реанімації та інших способів надання первинної допомоги потерпіли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 Тренування з питань цивільного захисту та протипожежні тренування є спрощеними за організацією та скорочені за часом і обсягом злагоджені навчальні заходи, спрямовані на вирішення завдань із запобігання, мінімізації або ліквідації наслідків НС на підприємстві, в установі або організації в умовах, максимально наближених до обстановки, що може бути спричинена небезпечною подією або сукупністю небезпечних подій та явищ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ренування проводяться з метою практичного відпрацювання, закріплення та перевірки умінь і навичок виконання працівниками дій щодо запобігання можливим НС та діям у разі виникнення НС, насамперед діям за сигналами оповіщення, користування засобами індивідуального захисту та засобами пожежогасіння, способів рятування людей, надання первинної допомоги потерпілим, порядку евакуації людей і матеріальних цінностей, взаємодії з аварійно-рятувальними підрозділами та медичними працівник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Спеціальні об’єктові навчання з питань цивільного захисту є єдиним комплексом навчальних заходів, спрямованих на вирішення завдань цивільного захисту на підприємстві, в установі або організації в умовах, максимально наближених до Н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еціальні об’єктові навчання проводяться з метою комплексного відпрацювання керівним складом та фахівцями сил цивільного захисту разом з працівниками підприємств, установ та організацій дій з організації та здійснення заходів, передбачених планами реагування на надзвичайні ситуації, локалізації і ліквідації наслідків аварій на об’єктах підвищеної небезпеки, цивільного захисту на особливий період, а також виконання ними функцій з питань цивільного захист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VІ. Рекомендації щодо перевірки засвоєння змісту Програм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еревірку засвоєння змісту Програми рекомендується проводити комісійно із залученням фахівців, діяльність яких пов’язана з організацією і здійсненням заходів з питань цивільного захист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еревірку знань за змістом Програми рекомендується проводити шляхом тестування або заліку в усній або письмовій форм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VІІ. Рекомендований перелік навчально-матеріального май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Для забезпечення проведення навчання за Програмою використовується матеріально-технічна база підприємства, установи та організац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 складі навчально-матеріального майна, повний перелік та кількісні показники якого визначаються керівником підприємства, установи та організації з урахуванням особливостей їх виробничої діяльності та кількості працівників, доцільно передбачати протигаз фільтруючий, респіратор, побутовий дозиметричний прилад, вогнегасники, індивідуальну аптечку, навчальні стенди та схе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07" w:gutter="0" w:header="1134" w:top="119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                    Ірина КОПИЛ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454" w:gutter="0" w:header="1134" w:top="119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right"/>
        <w:rPr/>
      </w:pPr>
      <w:r>
        <w:rPr>
          <w:bCs/>
        </w:rPr>
        <w:t xml:space="preserve">                 </w:t>
      </w:r>
      <w:r>
        <w:rPr/>
        <w:t>Додаток 4</w:t>
      </w:r>
    </w:p>
    <w:p>
      <w:pPr>
        <w:pStyle w:val="1"/>
        <w:numPr>
          <w:ilvl w:val="0"/>
          <w:numId w:val="0"/>
        </w:numPr>
        <w:spacing w:before="120" w:after="0"/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авчого комітету</w:t>
      </w:r>
    </w:p>
    <w:p>
      <w:pPr>
        <w:pStyle w:val="1"/>
        <w:numPr>
          <w:ilvl w:val="0"/>
          <w:numId w:val="0"/>
        </w:numPr>
        <w:spacing w:before="120" w:after="0"/>
        <w:jc w:val="right"/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№ </w:t>
      </w:r>
      <w:r>
        <w:rPr>
          <w:b w:val="false"/>
          <w:sz w:val="24"/>
          <w:szCs w:val="24"/>
          <w:lang w:val="uk-UA"/>
        </w:rPr>
        <w:t xml:space="preserve">3 від 21.01.2022  </w:t>
      </w:r>
    </w:p>
    <w:p>
      <w:pPr>
        <w:pStyle w:val="1"/>
        <w:numPr>
          <w:ilvl w:val="0"/>
          <w:numId w:val="0"/>
        </w:numPr>
        <w:spacing w:before="120" w:after="0"/>
        <w:outlineLvl w:val="0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</w:r>
    </w:p>
    <w:p>
      <w:pPr>
        <w:pStyle w:val="1"/>
        <w:numPr>
          <w:ilvl w:val="0"/>
          <w:numId w:val="0"/>
        </w:numPr>
        <w:spacing w:before="120" w:after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АН</w:t>
      </w:r>
    </w:p>
    <w:p>
      <w:pPr>
        <w:pStyle w:val="1"/>
        <w:keepNext w:val="false"/>
        <w:spacing w:before="0" w:after="120"/>
        <w:rPr/>
      </w:pPr>
      <w:r>
        <w:rPr>
          <w:sz w:val="27"/>
          <w:szCs w:val="27"/>
          <w:lang w:val="uk-UA"/>
        </w:rPr>
        <w:t>основних заходів  цивільного захисту Малинської міської територіальної громади на 2022</w:t>
      </w:r>
      <w:r>
        <w:rPr/>
        <w:t xml:space="preserve"> рік</w:t>
      </w:r>
    </w:p>
    <w:tbl>
      <w:tblPr>
        <w:tblW w:w="15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6"/>
        <w:gridCol w:w="4435"/>
        <w:gridCol w:w="3485"/>
        <w:gridCol w:w="4457"/>
        <w:gridCol w:w="2621"/>
      </w:tblGrid>
      <w:tr>
        <w:trPr>
          <w:tblHeader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ход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учаютьс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проведення</w:t>
            </w:r>
          </w:p>
        </w:tc>
      </w:tr>
      <w:tr>
        <w:trPr>
          <w:trHeight w:val="293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  <w:sz w:val="27"/>
                <w:szCs w:val="27"/>
              </w:rPr>
              <w:t>І. Заходи щодо удосконалення ланки Малинської міської територіальної громади територіальної підсистеми єдиної державної системи цивільного захисту області (далі -ТП ЄДСЦЗ області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ь у зборі щодо організації та здійснення заходів цивільного захисту з керівниками підрозділів  з питань цивільного захисту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ростенське РУ ГУДСНСУ у Житомирській області, керівний склад виконавчого комітету міської ради 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и Коростенського РУ ГУДСНСУ у Житомирській області, керівний склад виконавчого комітету міської рад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hanging="0"/>
              <w:jc w:val="both"/>
              <w:rPr/>
            </w:pPr>
            <w:r>
              <w:rPr>
                <w:sz w:val="27"/>
                <w:szCs w:val="27"/>
              </w:rPr>
              <w:t>Збори-наради керівного складу ЦЗ  міської територіальної громади підприємств, установ і організацій з питання про підсумки роботи у 2021 році та визначення основних завдань на 20</w:t>
            </w:r>
            <w:r>
              <w:rPr>
                <w:sz w:val="27"/>
                <w:szCs w:val="27"/>
                <w:lang w:val="ru-RU"/>
              </w:rPr>
              <w:t xml:space="preserve">22 </w:t>
            </w:r>
            <w:r>
              <w:rPr>
                <w:sz w:val="27"/>
                <w:szCs w:val="27"/>
              </w:rPr>
              <w:t>рі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8" w:right="-69" w:firstLine="74"/>
              <w:rPr/>
            </w:pPr>
            <w:r>
              <w:rPr>
                <w:sz w:val="27"/>
                <w:szCs w:val="27"/>
              </w:rPr>
              <w:t>Керівники ЦЗ міської територіальної громади, підприємств, установ та організацій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7"/>
                <w:szCs w:val="27"/>
              </w:rPr>
              <w:t xml:space="preserve">Керівний склад ЦЗ МТГ, підприємств, установ та організацій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тий</w:t>
            </w:r>
          </w:p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hanging="0"/>
              <w:jc w:val="both"/>
              <w:rPr/>
            </w:pPr>
            <w:r>
              <w:rPr>
                <w:sz w:val="27"/>
                <w:szCs w:val="27"/>
              </w:rPr>
              <w:t>Нарада керівного складу ЦЗ з питання протипожежного захисту лісів, торф'яників та сільгоспугідь у весняно-літній пожежонебезпечний період, підготовки до зернозбиральної кампанії 2022 рок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8" w:right="-69" w:firstLine="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нське РУ ГУДСНСУ у Житомирській області, керівний склад  виконавчого комітету міської ради, підприємств, установ та організацій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й склад ЦЗ МТГ, підприємств, установ та організаці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7"/>
                <w:szCs w:val="27"/>
              </w:rPr>
              <w:t>Нарада керівного складу ЦЗ щодо техногенного та протипожежного захисту закладів освіти, забезпечення підготовки до нового навчального 20</w:t>
            </w:r>
            <w:r>
              <w:rPr>
                <w:sz w:val="27"/>
                <w:szCs w:val="27"/>
                <w:lang w:val="ru-RU"/>
              </w:rPr>
              <w:t>22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ru-RU"/>
              </w:rPr>
              <w:t>23</w:t>
            </w:r>
            <w:r>
              <w:rPr>
                <w:sz w:val="27"/>
                <w:szCs w:val="27"/>
              </w:rPr>
              <w:t xml:space="preserve"> рок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4" w:right="-52" w:hanging="0"/>
              <w:jc w:val="both"/>
              <w:rPr/>
            </w:pPr>
            <w:r>
              <w:rPr>
                <w:sz w:val="27"/>
                <w:szCs w:val="27"/>
              </w:rPr>
              <w:t>Управління освіти, молоді, спорту та національно-патріотичного виховання, Коростенське РУ ГУДСНСУ у Житомирській області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ерівний склад виконкому, управління освіти, молоді, спорту та національно-патріотичного виховання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</w:t>
            </w:r>
          </w:p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гідно з рішеннями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rStyle w:val="211pt"/>
                <w:sz w:val="27"/>
                <w:szCs w:val="27"/>
              </w:rPr>
              <w:t>Здійснення комплексу заходів, спрямованих на приведення захисних споруд у готовність до</w:t>
            </w:r>
            <w:r>
              <w:rPr/>
              <w:t xml:space="preserve"> </w:t>
            </w:r>
            <w:r>
              <w:rPr>
                <w:rStyle w:val="211pt"/>
                <w:sz w:val="27"/>
                <w:szCs w:val="27"/>
              </w:rPr>
              <w:t>використання за призначення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4" w:right="-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нське РУ ГУДСНСУ у Житомирській області, керівний склад виконавчого комітету міської ради, управління ЖКГ підприємств, установ та організацій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и Коростенське РУ ГУДСНСУ у Житомирській області, керівний склад виконавчого комітету міської ради, управління ЖКГ, підприємства, установи та організації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eastAsia="Arial Unicode MS"/>
                <w:color w:val="000000"/>
                <w:sz w:val="27"/>
                <w:szCs w:val="27"/>
                <w:lang w:eastAsia="uk-UA" w:bidi="uk-UA"/>
              </w:rPr>
              <w:t>Інформування населення щодо місць розташування захисних споруд цивільного захисту та інших споруд, призначених для його укриття на випадок виникнення надзвичайних ситуацій, порядку їх заповнення та поводження у них, з урахуванням доступності таких споруд особам з інвалідністю та іншим маломобільним групам населення, а також стану їх готовності до використання за призначенням. Створення загальнодоступних інформаційних ресурсів із зазначеного питанн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</w:rPr>
              <w:t xml:space="preserve">Коростенське РУ ГУДСНСУ у Житомирській області, керівний склад виконавчого комітету міської ради, управління ЖКГ, </w:t>
            </w:r>
            <w:r>
              <w:rPr>
                <w:sz w:val="26"/>
                <w:szCs w:val="26"/>
              </w:rPr>
              <w:t>суб'єкти господарювання – балансоутримувачі захисних споруд цивільного захист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ники Коростенського РУ ГУДСНСУ у Житомирській області, керівний склад виконавчого комітету міської ради, управління ЖКГ, </w:t>
            </w:r>
            <w:r>
              <w:rPr>
                <w:sz w:val="26"/>
                <w:szCs w:val="26"/>
              </w:rPr>
              <w:t>суб’єкти господарювання – балансоутримувачі захисних споруд цивільного захист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7"/>
                <w:szCs w:val="27"/>
                <w:lang w:eastAsia="uk-UA" w:bidi="uk-UA"/>
              </w:rPr>
            </w:pPr>
            <w:r>
              <w:rPr>
                <w:rFonts w:eastAsia="Arial Unicode MS"/>
                <w:color w:val="000000"/>
                <w:sz w:val="27"/>
                <w:szCs w:val="27"/>
                <w:lang w:eastAsia="uk-UA" w:bidi="uk-UA"/>
              </w:rPr>
              <w:t>Створення (поповнення) фонду захисних споруд цивільного захисту, зокрема шляхом проведення технічної інвентаризації та постановки на облік як споруди подвійного призначення об'єктів іншого призначення, що експлуатуютьс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ростенське РУ ГУДСНСУ у Житомирській області, керівний склад виконавчого комітету міської ради, управління ЖКГ, управління регіонального розвитк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ставники Коростенського РУ ГУДСНСУ у Житомирській області, керівний склад виконавчого комітету міської ради, управління ЖКГ, управління регіонального розвитк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7"/>
                <w:szCs w:val="27"/>
                <w:lang w:eastAsia="uk-UA" w:bidi="uk-UA"/>
              </w:rPr>
            </w:pPr>
            <w:r>
              <w:rPr>
                <w:rFonts w:eastAsia="Arial Unicode MS"/>
                <w:color w:val="000000"/>
                <w:sz w:val="27"/>
                <w:szCs w:val="27"/>
                <w:lang w:eastAsia="uk-UA" w:bidi="uk-UA"/>
              </w:rPr>
              <w:t>Впровадження вимог інженерно-технічних заходів цивільного захисту під час розробки комплексних планів просторового розвитку території територіальних громад та іншої пов'язаної з ними містобудівної (просторової) документації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ерівний склад виконавчого комітету міської ради, управління ЖКГ, управління регіонального розвитк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й склад виконавчого комітету міської ради, управління ЖКГ, управління регіонального розвитку, ГУДСНСУ у Житомирській області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7"/>
                <w:szCs w:val="27"/>
                <w:lang w:eastAsia="uk-UA" w:bidi="uk-UA"/>
              </w:rPr>
            </w:pPr>
            <w:r>
              <w:rPr>
                <w:rFonts w:eastAsia="Arial Unicode MS"/>
                <w:color w:val="000000"/>
                <w:sz w:val="27"/>
                <w:szCs w:val="27"/>
                <w:lang w:eastAsia="uk-UA" w:bidi="uk-UA"/>
              </w:rPr>
              <w:t>Впровадження вимог інженерно-технічних заходів цивільного захисту під час будівництва об’єкті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й склад виконавчого комітету міської ради, управління ЖКГ, управління регіонального розвитк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й склад виконавчого комітету міської ради, управління ЖКГ, управління регіонального розвитку, ГУДСНСУ у Житомирській області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повнення матеріального резерву матеріально-технічними засобам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й склад виконавчого комітету міської ради,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керівники об’єктів підвищеної небезпеки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, з надходженням кошт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організаційних заходів щодо впровадження на об’єктах підвищеної небезпеки автоматизованих систем раннього виявлення загрози виникнення надзвичайних ситуацій та оповіщення населення у зонах можливого ураження та персоналу таких об’єкті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установи  та організ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здійснення заходів із проектування і створення (реконструкції) територіальної та місцевих автоматизованих систем централізованого оповіщенн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установи та організ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ідприємства, установи  та організації (за згодою)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 груд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рацювання та розроблення місцевих планів евакуації населення, матеріальних і культурних цінностей у разі загрози виникнення або виникнення надзвичайних ситуацій згідно з новим адміністративно-територіальним устроєм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Виконавчий комітет міської ради,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установи  та організ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придбання засобів радіаційного та хімічного захисту для:</w:t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соналу радіаційного та хімічно небезпечних об’єктів у повному обсязі; </w:t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цівників підприємств розташованих у зоні можливого радіаційного і хімічного забруднення ( не менше 80% від потреби)</w:t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ацюючого населення, яке проживає у прогнозованих зонах хімічного забруднення (не менше 55%)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вчий комітет міської ради</w:t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  <w:p>
            <w:pPr>
              <w:pStyle w:val="Normal"/>
              <w:spacing w:lineRule="auto" w:line="232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суб'єктів господарювання (за згодою)</w:t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7"/>
                <w:szCs w:val="27"/>
              </w:rPr>
              <w:t>Керівники суб'єктів господарювання (за згодою)</w:t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ХН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очнення:</w:t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ліку суб’єктів господарювання, що продовжують свою діяльність в особливий період;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едставники Коростенського РУ ГУДСНСУ у Житомирській області, керівний склад виконавчого комітету міської рад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  <w:r>
              <w:rPr>
                <w:sz w:val="27"/>
                <w:szCs w:val="27"/>
                <w:lang w:val="en-US"/>
              </w:rPr>
              <w:t xml:space="preserve">V </w:t>
            </w:r>
            <w:r>
              <w:rPr>
                <w:sz w:val="27"/>
                <w:szCs w:val="27"/>
              </w:rPr>
              <w:t>кварта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ліку суб’єктів господарювання, які працюють у зоні можливого хімічного забрудненн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и Коростенського РУ ГУДСНСУ у Житомирській області, керівний склад виконавчого комітету міської рад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 кварта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лькості населення, яке проживає в зонах можливого хімічного забруднення та прогнозованих зонах хімічного забрудненн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и Коростенського РУ ГУДСНСУ у Житомирській області, керівний склад виконавчого комітету міської рад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 кварта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треби у засобах захисту органів дихання від небезпечних хімічних речовин для непрацюючого населення, яке проживає в прогнозованих зонах хімічного забруднення, та працівників суб’єктів господарювання, які працюють у зоні можливого хімічного забрудненн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и Коростенського РУ ГУДСНСУ у Житомирській області, керівний склад виконавчого комітету міської рад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 кварта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ліку суб’єктів господарювання, які можуть залучати за їх згодою до проведення санітарної обробки людей та спеціальної обробки одягу, майна і транспорт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и Коростенського РУ ГУДСНСУ у Житомирській області, керівний склад виконавчого комітету міської рад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ліку диспетчерських служб, постів радіаційного і хімічного спостереження, розрахунково-аналітичних груп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и Коростенського РУ ГУДСНСУ у Житомирській області, керівний склад виконавчого комітету міської ради, керівники суб'єктів господарювання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ліку пунктів видачі засобів захисту органів дихання для непрацюючого населення, яке проживає в прогнозованих зонах хімічного забрудненн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суб'єктів господарювання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>
          <w:trHeight w:val="291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97" w:firstLine="17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right="-97" w:firstLine="178"/>
              <w:jc w:val="center"/>
              <w:rPr/>
            </w:pPr>
            <w:r>
              <w:rPr>
                <w:b/>
                <w:sz w:val="27"/>
                <w:szCs w:val="27"/>
              </w:rPr>
              <w:t>ІІ. Заходи щодо підготовки та визначення стану готовності органів управління, сил та засобів ланки МТГ ТП ЄДСЦЗ області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ідготовка органів управління та сил  ланки територіальної підсистеми єдиної державної системи цивільного захисту області (далі – ТП ЄДСЦЗ області) відповідно до вимог постанови Кабінету Міністрів України від 26.06.2013  443 "Про затвердження порядку підготовки до дій за призначенням органів управління та сил ЦЗ":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  <w:lang w:val="uk-UA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 управління та сили ЦЗ  ланки МТГ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 план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1)командно-штабні навчання з органами управління  та силами цивільного захисту ланок ТП ЄДСЦЗ  області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>Виконавчий комітет міської ради</w:t>
            </w:r>
            <w:r>
              <w:rPr>
                <w:sz w:val="27"/>
                <w:szCs w:val="27"/>
              </w:rPr>
              <w:t>, Управління ЦЗН та оборонної роботи облдержадміністр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 управління та сили ЦЗ  ланки МТГ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2) штабні тренування органів управління ТП ЄДСЦЗ області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івник ланки МТГ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 управління та сили ЦЗ  ланки МТГ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 спеціальні навчання (тренування) формувань спеціалізованих служб МТГ ТП ЄДСЦЗ  області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ерівники  спеціалізованих служб ланки МТГ ТП ЄДС ЦЗ 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й склад і фахівці спеціалізованої служби 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)</w:t>
            </w:r>
            <w:r>
              <w:rPr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спеціальні об'єктові  навчання з питань ЦЗ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 спеціалізованих служб ТП ЄДС ЦЗ ланки МТГ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5)   щорічні спеціальні об'єктові тренування з питань ЦЗ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 суб'єктів господарювання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и комісії з питань надзвичайних ситуацій, спеціалізовані служби та формування ЦЗ суб'єкта господарюванн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Участь у тактико-спеціальних і командно-штабних навчаннях з антитерористичної темат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СБУ в області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 окремими план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   </w:t>
            </w:r>
            <w:r>
              <w:rPr>
                <w:spacing w:val="-4"/>
                <w:sz w:val="27"/>
                <w:szCs w:val="27"/>
              </w:rPr>
              <w:t>Участь у командно-штабних навчаннях та тренуваннях з територіальної оборон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Житомирський обласний військовий комісаріат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2" w:right="-97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За планом Міноборони України</w:t>
            </w:r>
          </w:p>
        </w:tc>
      </w:tr>
      <w:tr>
        <w:trPr>
          <w:trHeight w:val="271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97" w:hanging="0"/>
              <w:jc w:val="center"/>
              <w:rPr>
                <w:b/>
                <w:b/>
                <w:spacing w:val="-4"/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  <w:t>ІІІ. Перевірка стану цивільного захисту, готовності органів управління, сил і засобів до дій за призначенням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ійснення контролю за станом готовності до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опуску льодоходу, весняної повені та дощових паводків у 2022 році;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отипожежного захисту лісів, торфовищ і сільгоспугідь у весняно-літній період 2022 року;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ь масового відпочинку населення на водних об'єктах;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завдань у складних умовах осінньо-зимового період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ростенське РУ ГУДСНСУ в області, комісія  з питань ТЕБ та Н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конавчий комітет міської ради, підприємства, установи та організації, до сфери відповідальності яких належить питання перевіро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тий-березень</w:t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-травень</w:t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-червень</w:t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сень - жовтень</w:t>
            </w:r>
          </w:p>
        </w:tc>
      </w:tr>
      <w:tr>
        <w:trPr>
          <w:trHeight w:val="4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вірка стану готовності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унальних, об’єктових аварійно-рятувальних служб і формувань, а також аварійно-рятувальних служб громадських організацій до дій за призначенням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ростенське РУ ГУДСНСУ в області (за згодо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Аварійно-рятувальні служби</w:t>
            </w:r>
            <w:r>
              <w:rPr>
                <w:sz w:val="27"/>
                <w:szCs w:val="27"/>
              </w:rPr>
              <w:t>, виконавчий комітет міської ради,  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 план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spacing w:before="20" w:after="60"/>
              <w:jc w:val="both"/>
              <w:rPr/>
            </w:pPr>
            <w:r>
              <w:rPr>
                <w:b w:val="false"/>
                <w:sz w:val="27"/>
                <w:szCs w:val="27"/>
              </w:rPr>
              <w:t>Організація проведення перевірок протипожежного стану</w:t>
            </w:r>
            <w:r>
              <w:rPr>
                <w:sz w:val="27"/>
                <w:szCs w:val="27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ладів освіти та їх готовності до 2022/23 навчального року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, що належать до сфери управління центральних органів виконавчої влади, комунальних та інших підприємств, установ та організацій, що мають у віданні ліси і сільськогосподарські угіддя, до їх протипожежного захисту в пожежонебезпечний період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ростенське РУ ГУДСНСУ в області (за згодо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світи, молоді, спорту та національно-патріотичного виховання, 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липень-серпень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вітень-червень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комплексних профілактичних відпрацювань із найбільш складною обстановкою з пожежам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,  Коростенське РУ ГУДСНСУ в області (за згодою),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конавчий комітет міської ради,  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життя заходів щодо утворення місцевих та добровільних пожежно - рятувальних підрозділів, у тому числі у складі центрів безпеки громадян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, Коростенське РУ ГУДСНСУ в області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конавчий комітет міської ради,  підприємства, установи, організації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/>
            </w:pPr>
            <w:r>
              <w:rPr>
                <w:sz w:val="27"/>
                <w:szCs w:val="27"/>
              </w:rPr>
              <w:t>Виконання заходів комплексної Програми забезпечення пожежної безпеки та захисту населення і територій Малинської міської територіальної громади від надзвичайних ситуацій на 2021-2025 ро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конавчий комітет міської ради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конавчий комітет міської ради,  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перевірки засобів оповіщення та зв'язку системи оповіщення міс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ільниця мережі доступу 321/8 ЖФ ПАТ «Укртелеком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 (згідно з графіком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комплексної перевірки системи централізованого оповіщення міс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ільниця мережі доступу 321/8 ЖФ ПАТ «Укртелеком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топад</w:t>
            </w:r>
          </w:p>
        </w:tc>
      </w:tr>
      <w:tr>
        <w:trPr>
          <w:trHeight w:val="88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ня перевірки стану утримання та використання захисних споруд ЦЗ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нське РУ ГУДСНСУ в області (за згодою), 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організації та установи, утримувачі захисних споруд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фіками</w:t>
            </w:r>
          </w:p>
        </w:tc>
      </w:tr>
      <w:tr>
        <w:trPr>
          <w:trHeight w:val="88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ізація роботи з підготовки міськвиконкомом підтверджуючих матеріалів для зняття з обліку захисних споруд цивільного захисту, подальше утримання та експлуатація яких неможливі (з урахуванням вимог наказу МВС України від 09.07.2018 № 579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оростенське РУ ГУДСНСУ в області (за згодою), 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вентаризаційна комісія, БТІ, підприємства, організації та установи, утримувачі захисних споруд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  <w:t xml:space="preserve">ІV. </w:t>
            </w:r>
            <w:r>
              <w:rPr>
                <w:b/>
                <w:color w:val="000000"/>
                <w:sz w:val="27"/>
                <w:szCs w:val="27"/>
              </w:rPr>
              <w:t>Заходи щодо попередження надзвичайних ситуацій та зменшення ризику їх виникнен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готовка плану організаційних і практичних заходів органів виконавчої влади та місцевого самоврядування, управлінь, організацій та установ щодо підготовки та безаварійного пропуску весняної повені, льодоходу і осінніх дощових паводків у 2022 році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конавчий комітет міської ради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нське РУ ГУДСНСУ в області (за згодою)</w:t>
            </w:r>
            <w:r>
              <w:rPr>
                <w:color w:val="000000"/>
                <w:sz w:val="27"/>
                <w:szCs w:val="27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7"/>
                <w:szCs w:val="27"/>
              </w:rPr>
              <w:t>управління  меліорації та водного господарства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ресень-жовт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sz w:val="27"/>
                <w:szCs w:val="27"/>
              </w:rPr>
              <w:t>Підготовка плану організаційних і практичних заходів органів виконавчої влади та місцевого самоврядування, управлінь, організацій та установ щодо протипожежного захисту лісів у весняно-літній період 2022 рок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нське РУ ГУДСНСУ в області, 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ростенське РУ ГУДСНСУ в області, головний спеціаліст з питань ЦЗ населення</w:t>
            </w:r>
            <w:r>
              <w:rPr>
                <w:color w:val="000000"/>
                <w:sz w:val="27"/>
                <w:szCs w:val="27"/>
              </w:rPr>
              <w:t>, Малинський держлісгосп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Лютий  -березень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Розробка графіків проведення комплексних перевірок технічного стану та порядку використання захисних споруд ЦЗ на 2022 рі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нське РУ ГУДСНСУ в області, 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організації та установи, утримувачі захисних споруд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ічень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Розробка планів збереження, вдосконалення і розвитку фонду захисних споруд ЦЗ на 2022 рі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нське РУ ГУДСНСУ в області, 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нське РУ ГУДСНСУ в області, головний спеціаліст з питань ЦЗ населенн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іч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иконання заходів МТГ плану збереження, вдосконалення і розвитку фонду захисних споруд ЦЗ  на 2022 рі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організації та установи, утримувачі захисних споруд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іч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ідготовка та надання вихідних даних замовнику на розробку розділу інженерно-технічних заходів ЦЗ у складі проектної  документації згідно з п.5.2 ДСТУ Б.А.2.2-7:2010 Розділу ІТЗ ЦЗ </w:t>
            </w:r>
            <w:r>
              <w:rPr>
                <w:sz w:val="27"/>
                <w:szCs w:val="27"/>
              </w:rPr>
              <w:t>(ЦО)</w:t>
            </w:r>
            <w:r>
              <w:rPr>
                <w:color w:val="000000"/>
                <w:sz w:val="27"/>
                <w:szCs w:val="27"/>
              </w:rPr>
              <w:t xml:space="preserve"> у складі проектної документації об’єкті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нське РУ ГУДСНСУ в області, 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правління регіонального розвитку, керівники підприємств–замовники проектної документ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7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ідготовка та надання вихідних даних замовнику на розробку розділу інженерно-технічних заходів ЦЗ у складі містобудівної документації згідно з п.7.7-7.9 ДБН Б.1.1-5:2007 «Склад, зміст, порядок розроблення та затвердження розділу ІТЗ </w:t>
            </w:r>
            <w:r>
              <w:rPr>
                <w:sz w:val="27"/>
                <w:szCs w:val="27"/>
              </w:rPr>
              <w:t>ЦЗ(ЦО)</w:t>
            </w:r>
            <w:r>
              <w:rPr>
                <w:color w:val="000000"/>
                <w:sz w:val="27"/>
                <w:szCs w:val="27"/>
              </w:rPr>
              <w:t xml:space="preserve"> у містобудівній документації»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нське РУ ГУДСНСУ в області, 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ідділ містобудування та земельних відносин, керівники підприємств–замовники проектної документ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годження та надання пропозицій до проєктів розділів ІТЗ ЦЗ у генеральних планах та схем забудови щодо дотримання вимог інженерно-технічних заходів ЦЗ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нське РУ ГУДСНСУ в області, 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ерівники підприємств – замовники технічної документ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0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Здійснення моніторингу за накопиченням, зберіганням та використанням місцевого та об’єктових матеріальних резервів 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енське РУ ГУДСНСУ в області, 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конавчий комітет міської ради</w:t>
            </w:r>
            <w:r>
              <w:rPr>
                <w:color w:val="000000"/>
                <w:sz w:val="27"/>
                <w:szCs w:val="27"/>
              </w:rPr>
              <w:t>, власники об’єктів господарської діяльно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1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pacing w:lineRule="auto" w:line="232"/>
              <w:ind w:right="-97" w:firstLine="12"/>
              <w:jc w:val="center"/>
              <w:rPr/>
            </w:pPr>
            <w:r>
              <w:rPr>
                <w:b/>
                <w:spacing w:val="-4"/>
                <w:sz w:val="27"/>
                <w:szCs w:val="27"/>
                <w:lang w:val="en-US"/>
              </w:rPr>
              <w:t>V</w:t>
            </w:r>
            <w:r>
              <w:rPr>
                <w:b/>
                <w:spacing w:val="-4"/>
                <w:sz w:val="27"/>
                <w:szCs w:val="27"/>
              </w:rPr>
              <w:t>. Заходи щодо підготовки керівного складу та  фахівців, діяльність яких пов'язана з організацією і здійсненням заходів з питань цивільного захист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spacing w:lineRule="auto" w:line="232"/>
              <w:ind w:right="-97" w:hanging="0"/>
              <w:jc w:val="center"/>
              <w:rPr>
                <w:b/>
                <w:b/>
                <w:spacing w:val="-4"/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</w:r>
          </w:p>
        </w:tc>
      </w:tr>
      <w:tr>
        <w:trPr>
          <w:trHeight w:val="5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7"/>
                <w:szCs w:val="27"/>
              </w:rPr>
              <w:t>Функціональне навчання керівного складу і фахівців міськвиконкому, підприємств, установ та організацій в  навчально-методичному центрі цивільного захисту та безпеки життєдіяльності Житомирської області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4" w:right="-52" w:firstLine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конавчий комітет міської ради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чально-методичний центр цивільного захисту та безпеки життєдіяльності  Житомирської обла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планом</w:t>
            </w:r>
          </w:p>
        </w:tc>
      </w:tr>
      <w:tr>
        <w:trPr>
          <w:trHeight w:val="5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rPr/>
            </w:pPr>
            <w:r>
              <w:rPr>
                <w:sz w:val="27"/>
                <w:szCs w:val="27"/>
              </w:rPr>
              <w:t>Проведення в навчальних закладах МТГ Дня цивільного захисту, Тижня безпеки дитин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світи, молоді, спорту та національного патріотичного виховання міськвиконком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світи, молоді, спорту та національно-патріотичного виховання, дошкільні навчальні заклади міс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-травень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5" w:hanging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Проведення змагань, навчально-тренувальних зборів, польових таборів, семінарів-тренінгів з питань практичної підготовки дітей та молоді до дій у надзвичайних ситуаціях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світи, молоді, спорту та національного патріотичного виховання міськвиконкому, дошкільні навчальні заклади міста, УДСНС в області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світи, молоді, спорту та національно-патріотичного виховання, дошкільні навчальні заклади міс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Квітень-вересень</w:t>
            </w:r>
          </w:p>
        </w:tc>
      </w:tr>
      <w:tr>
        <w:trPr/>
        <w:tc>
          <w:tcPr>
            <w:tcW w:w="1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pacing w:lineRule="auto" w:line="232"/>
              <w:ind w:right="-97" w:firstLine="12"/>
              <w:jc w:val="center"/>
              <w:rPr>
                <w:b/>
                <w:b/>
                <w:spacing w:val="-4"/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  <w:lang w:val="en-US"/>
              </w:rPr>
              <w:t>V</w:t>
            </w:r>
            <w:r>
              <w:rPr>
                <w:b/>
                <w:spacing w:val="-4"/>
                <w:sz w:val="27"/>
                <w:szCs w:val="27"/>
              </w:rPr>
              <w:t>. Заходи з питань оборонної робот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spacing w:lineRule="auto" w:line="232"/>
              <w:ind w:right="-97" w:hanging="0"/>
              <w:jc w:val="center"/>
              <w:rPr>
                <w:b/>
                <w:b/>
                <w:spacing w:val="-4"/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</w:r>
          </w:p>
        </w:tc>
      </w:tr>
      <w:tr>
        <w:trPr>
          <w:trHeight w:val="5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контролю за виконанням Указу Президента України від 11.02.2016 № 44 "Про шефську допомогу військовим частинам Збройних сил України, Національної гвардії України та Державної прикордонної служби України" (зі змінами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4" w:right="-52" w:firstLine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конавчий комітет міської ради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відділ Коростенського районного територіального центру комплектування та соціальної підтримки Житомирської обла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</w:tc>
      </w:tr>
      <w:tr>
        <w:trPr>
          <w:trHeight w:val="5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ізація виконання заходів, пов’язаних із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підготовкою та проведенням у 2022 році призову громадян України на строкову військову служб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3 відділ Коростенського районного територіального центру комплектування та соціальної підтримки Житомирської обла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встановлені терміни проведення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5" w:hanging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Вжиття заходів щодо безумовного виконання обсягів відбору громадян на військову службу за контрактом у 2022 році, встановлених Генеральним штабом Збройних сил України. Забезпечити постійний моніторинг виконання планових показників щодо кількості укладених контракті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3 відділ Коростенського районного територіального центру комплектування та соціальної підтримки Житомирської обла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ротягом року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Виконання вимог розпорядження голови облдержадміністрації від 20.08.2021 № 490 "Про приписку до призовних дільниць громадян України 2005 року народження у січні-березні 2022 року та медичний огляд юнаків 2006-2007 років народження"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відділ Коростенського районного територіального центру комплектування та соціальної підтримки Житомирської області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У  встановлені терміни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Здійснення заходів щодо організації та виконання завдань територіальної оборон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відділ Коростенського районного територіального центру комплектування та соціальної підтримки Житомирської області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Протягом року 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Здійснення організаційного забезпечення виконання Програми матеріально-технічної допомоги військовим частинам Збройних сил України, Національної гвардії України та Державної прикордонної служби України на 2021 - 2023 ро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відділ Коростенського районного територіального центру комплектування та соціальної підтримки Житомирської обла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ротягом року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Здійснення організаційного забезпечення виконання Програми надання матеріально- технічної допомоги Житомирському обласному територіальному центру комплектування та соціальної підтримки на 2021-2023 ро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відділ Коростенського районного територіального центру комплектування та соціальної підтримки Житомирської обла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ротягом року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Забезпечення патріотичного виховання молоді у навчальних закладах області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світи, молоді, спорту та національного патріотичного виховання міськвиконком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відділ Коростенського районного територіального центру комплектування та соціальної підтримки Житомирської обла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ротягом року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еруюча справами виконавчого комітету                                                                                                    Ірина КОПИЛО</w:t>
      </w:r>
    </w:p>
    <w:p>
      <w:pPr>
        <w:pStyle w:val="TextBody"/>
        <w:spacing w:before="0" w:after="12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902" w:right="7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0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8">
    <w:name w:val=" Знак Знак Знак"/>
    <w:qFormat/>
    <w:rPr>
      <w:sz w:val="16"/>
      <w:szCs w:val="16"/>
      <w:lang w:val="uk-UA" w:bidi="ar-SA"/>
    </w:rPr>
  </w:style>
  <w:style w:type="character" w:styleId="Rvts15">
    <w:name w:val="rvts15"/>
    <w:basedOn w:val="Style7"/>
    <w:qFormat/>
    <w:rPr/>
  </w:style>
  <w:style w:type="character" w:styleId="Style9">
    <w:name w:val="Печатная машинка"/>
    <w:qFormat/>
    <w:rPr>
      <w:rFonts w:ascii="Courier New" w:hAnsi="Courier New" w:cs="Courier New"/>
      <w:sz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Calibri" w:cs="Arial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tabs>
        <w:tab w:val="clear" w:pos="708"/>
        <w:tab w:val="left" w:pos="-3402" w:leader="none"/>
      </w:tabs>
      <w:ind w:left="993" w:right="992" w:hanging="0"/>
      <w:jc w:val="both"/>
    </w:pPr>
    <w:rPr>
      <w:sz w:val="28"/>
      <w:szCs w:val="20"/>
    </w:rPr>
  </w:style>
  <w:style w:type="paragraph" w:styleId="11">
    <w:name w:val="оглавление 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ind w:firstLine="851"/>
      <w:jc w:val="both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widowControl/>
      <w:jc w:val="center"/>
    </w:pPr>
    <w:rPr>
      <w:rFonts w:ascii="Arial" w:hAnsi="Arial" w:cs="Arial"/>
      <w:sz w:val="28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ind w:firstLine="709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4">
    <w:name w:val="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44">
    <w:name w:val="Заголовок 44"/>
    <w:basedOn w:val="Normal"/>
    <w:next w:val="Normal"/>
    <w:qFormat/>
    <w:pPr>
      <w:keepNext w:val="true"/>
      <w:suppressAutoHyphens w:val="true"/>
      <w:spacing w:before="360" w:after="120"/>
      <w:outlineLvl w:val="3"/>
    </w:pPr>
    <w:rPr>
      <w:rFonts w:ascii="Arial" w:hAnsi="Arial" w:cs="Arial"/>
      <w:b/>
      <w:bCs/>
      <w:color w:val="000000"/>
      <w:sz w:val="28"/>
      <w:szCs w:val="20"/>
    </w:rPr>
  </w:style>
  <w:style w:type="paragraph" w:styleId="BodyText2">
    <w:name w:val="Body Text 2"/>
    <w:basedOn w:val="Normal"/>
    <w:qFormat/>
    <w:pPr>
      <w:spacing w:before="240" w:after="0"/>
      <w:ind w:firstLine="851"/>
      <w:jc w:val="both"/>
    </w:pPr>
    <w:rPr>
      <w:sz w:val="28"/>
      <w:szCs w:val="20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1">
    <w:name w:val=" Знак1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6">
    <w:name w:val="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2">
    <w:name w:val=" Знак1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center"/>
    </w:pPr>
    <w:rPr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40:00Z</dcterms:created>
  <dc:creator>User</dc:creator>
  <dc:description/>
  <cp:keywords/>
  <dc:language>en-US</dc:language>
  <cp:lastModifiedBy>1</cp:lastModifiedBy>
  <cp:lastPrinted>2021-01-21T10:29:00Z</cp:lastPrinted>
  <dcterms:modified xsi:type="dcterms:W3CDTF">2022-01-24T12:33:00Z</dcterms:modified>
  <cp:revision>42</cp:revision>
  <dc:subject/>
  <dc:title> </dc:title>
</cp:coreProperties>
</file>